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rPr>
          <w:rFonts w:ascii="Adobe Devanagari" w:hAnsi="Adobe Devanagari" w:cs="Arial"/>
        </w:rPr>
      </w:pPr>
      <w:r>
        <w:rPr>
          <w:rFonts w:cs="Arial" w:ascii="Adobe Devanagari" w:hAnsi="Adobe Devanagari"/>
        </w:rPr>
        <w:softHyphen/>
        <w:softHyphen/>
        <w:softHyphen/>
        <w:softHyphen/>
      </w:r>
    </w:p>
    <w:p>
      <w:pPr>
        <w:pStyle w:val="Normal"/>
        <w:rPr>
          <w:rFonts w:ascii="Adobe Devanagari" w:hAnsi="Adobe Devanagari" w:cs="Arial"/>
          <w:vanish/>
        </w:rPr>
      </w:pPr>
      <w:r>
        <w:rPr>
          <w:rFonts w:cs="Arial" w:ascii="Adobe Devanagari" w:hAnsi="Adobe Devanagari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049780</wp:posOffset>
                </wp:positionV>
                <wp:extent cx="49295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>
                                <w:trHeight w:val="2192" w:hRule="atLeast"/>
                              </w:trPr>
                              <w:tc>
                                <w:tcPr>
                                  <w:tcW w:w="7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r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x Muste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usterstraße 1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345 Musterstad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utschla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7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" w:hAnsi="Times" w:cs="Baskerville"/>
                                      <w:i/>
                                      <w:i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Baskerville" w:ascii="Times" w:hAnsi="Times"/>
                                      <w:i/>
                                      <w:color w:val="000000"/>
                                      <w:sz w:val="36"/>
                                      <w:szCs w:val="36"/>
                                    </w:rPr>
                                    <w:t>Fröhliche Weihnach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8" w:hRule="atLeast"/>
                              </w:trPr>
                              <w:tc>
                                <w:tcPr>
                                  <w:tcW w:w="7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hr geehrter Herr Muster,                                                     Musterstadt, 12.12.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in bewegtes und erfolgreiches Jahr ist für unsere Firma zu Ende gegangen. Die Weihnachtszeit bietet Gelegenheit, Kraft zu schöpfen, um das neue Jahr genauso erfolgreich zu bestreit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4" w:hRule="atLeast"/>
                              </w:trPr>
                              <w:tc>
                                <w:tcPr>
                                  <w:tcW w:w="7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ebeläutend zieht durch Kerzenhelle, mild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wie Wälderduft, die Weihnachtszeit, un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ein schlichtes Glück streut auf die Schwel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schöne Blumen der Vergangenhei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Joachim Ringelnatz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7" w:hRule="atLeast"/>
                              </w:trPr>
                              <w:tc>
                                <w:tcPr>
                                  <w:tcW w:w="7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In diesem Sinne möchten wir Ihnen herzlich für Ihr Vertrauen und Ihr Arrangement in unser Unternehmen bedanken und freuen uns auf eine weitere gute Zusammenarbeit im neuen Jahr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etzt wünschen wir Ihnen aber erstmal schöne, angenehme und erholsame Feiertage, sowie Gesundheit, Glück und Erfolg für das neue Jah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rzliche Grüß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hr Team v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ustermann Fir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.65pt;mso-wrap-distance-left:7.05pt;mso-wrap-distance-right:7.05pt;mso-wrap-distance-top:0pt;mso-wrap-distance-bottom:0pt;margin-top:161.4pt;mso-position-vertical-relative:page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>
                          <w:trHeight w:val="2192" w:hRule="atLeast"/>
                        </w:trPr>
                        <w:tc>
                          <w:tcPr>
                            <w:tcW w:w="77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r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x Muster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usterstraße 12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345 Musterstad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utschlan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softHyphen/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77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" w:hAnsi="Times" w:cs="Baskerville"/>
                                <w:i/>
                                <w:i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" w:ascii="Times" w:hAnsi="Times"/>
                                <w:i/>
                                <w:color w:val="000000"/>
                                <w:sz w:val="36"/>
                                <w:szCs w:val="36"/>
                              </w:rPr>
                              <w:t>Fröhliche Weihnachten</w:t>
                            </w:r>
                          </w:p>
                        </w:tc>
                      </w:tr>
                      <w:tr>
                        <w:trPr>
                          <w:trHeight w:val="1828" w:hRule="atLeast"/>
                        </w:trPr>
                        <w:tc>
                          <w:tcPr>
                            <w:tcW w:w="77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hr geehrter Herr Muster,                                                     Musterstadt, 12.12.000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in bewegtes und erfolgreiches Jahr ist für unsere Firma zu Ende gegangen. Die Weihnachtszeit bietet Gelegenheit, Kraft zu schöpfen, um das neue Jahr genauso erfolgreich zu bestreit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4" w:hRule="atLeast"/>
                        </w:trPr>
                        <w:tc>
                          <w:tcPr>
                            <w:tcW w:w="77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iebeläutend zieht durch Kerzenhelle, mild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wie Wälderduft, die Weihnachtszeit, un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ein schlichtes Glück streut auf die Schwel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chöne Blumen der Vergangenheit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Joachim Ringelnatz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7" w:hRule="atLeast"/>
                        </w:trPr>
                        <w:tc>
                          <w:tcPr>
                            <w:tcW w:w="77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n diesem Sinne möchten wir Ihnen herzlich für Ihr Vertrauen und Ihr Arrangement in unser Unternehmen bedanken und freuen uns auf eine weitere gute Zusammenarbeit im neuen Jahr.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etzt wünschen wir Ihnen aber erstmal schöne, angenehme und erholsame Feiertage, sowie Gesundheit, Glück und Erfolg für das neue Jahr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rzliche Grüß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hr Team vo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ustermann Fir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5015</wp:posOffset>
                </wp:positionH>
                <wp:positionV relativeFrom="page">
                  <wp:posOffset>10104755</wp:posOffset>
                </wp:positionV>
                <wp:extent cx="49295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843"/>
                              <w:gridCol w:w="2126"/>
                              <w:gridCol w:w="1843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en-US"/>
                                    </w:rPr>
                                    <w:t>Firma Muster Gmb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en-US"/>
                                    </w:rPr>
                                    <w:t>Max Musterman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en-US"/>
                                    </w:rPr>
                                    <w:t>Musterstraße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en-US"/>
                                    </w:rPr>
                                    <w:t>12345 Musterstad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en-US"/>
                                    </w:rPr>
                                    <w:t>Telefon 0123 - 45 67 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en-US"/>
                                    </w:rPr>
                                    <w:t>Telefax 0123 - 45 67 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en-US"/>
                                    </w:rPr>
                                    <w:t>info@muster-gmbh.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en-US"/>
                                    </w:rPr>
                                    <w:t>www.muster-gmbh.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.65pt;mso-wrap-distance-left:7.05pt;mso-wrap-distance-right:7.05pt;mso-wrap-distance-top:0pt;mso-wrap-distance-bottom:0pt;margin-top:795.65pt;mso-position-vertical-relative:page;margin-left:59.45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843"/>
                        <w:gridCol w:w="2126"/>
                        <w:gridCol w:w="1843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en-US"/>
                              </w:rPr>
                              <w:t>Firma Muster GmbH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en-US"/>
                              </w:rPr>
                              <w:t>Max Mustermann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en-US"/>
                              </w:rPr>
                              <w:t>Musterstraße 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en-US"/>
                              </w:rPr>
                              <w:t>12345 Musterstadt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en-US"/>
                              </w:rPr>
                              <w:t>Telefon 0123 - 45 67 89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en-US"/>
                              </w:rPr>
                              <w:t>Telefax 0123 - 45 67 80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en-US"/>
                              </w:rPr>
                              <w:t>info@muster-gmbh.d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en-US"/>
                              </w:rPr>
                              <w:t>www.muster-gmbh.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dobe Devanagari" w:hAnsi="Adobe Devanagari" w:cs="Arial"/>
          <w:vertAlign w:val="subscript"/>
          <w:lang w:val="en-US" w:eastAsia="en-US"/>
        </w:rPr>
      </w:pPr>
      <w:r>
        <w:rPr>
          <w:rFonts w:cs="Arial" w:ascii="Adobe Devanagari" w:hAnsi="Adobe Devanagari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1670</wp:posOffset>
            </wp:positionH>
            <wp:positionV relativeFrom="paragraph">
              <wp:posOffset>262890</wp:posOffset>
            </wp:positionV>
            <wp:extent cx="1550035" cy="360680"/>
            <wp:effectExtent l="0" t="0" r="0" b="0"/>
            <wp:wrapTight wrapText="bothSides">
              <wp:wrapPolygon edited="0">
                <wp:start x="1452" y="0"/>
                <wp:lineTo x="791" y="1115"/>
                <wp:lineTo x="-132" y="6240"/>
                <wp:lineTo x="-132" y="12503"/>
                <wp:lineTo x="129" y="17606"/>
                <wp:lineTo x="922" y="20459"/>
                <wp:lineTo x="1054" y="20459"/>
                <wp:lineTo x="18281" y="20459"/>
                <wp:lineTo x="18681" y="18186"/>
                <wp:lineTo x="21064" y="17606"/>
                <wp:lineTo x="21463" y="12503"/>
                <wp:lineTo x="21200" y="7376"/>
                <wp:lineTo x="3442" y="0"/>
                <wp:lineTo x="145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37235</wp:posOffset>
                </wp:positionH>
                <wp:positionV relativeFrom="page">
                  <wp:posOffset>1784985</wp:posOffset>
                </wp:positionV>
                <wp:extent cx="2588895" cy="2698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bidi="en-US"/>
                                    </w:rPr>
                                    <w:t>Firma Muster GmbH  ▪ Musterstarße 1  ▪ 12345 Musterstad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1.25pt;mso-wrap-distance-left:7.05pt;mso-wrap-distance-right:7.05pt;mso-wrap-distance-top:0pt;mso-wrap-distance-bottom:0pt;margin-top:140.55pt;mso-position-vertical-relative:page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3"/>
                                <w:szCs w:val="13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bidi="en-US"/>
                              </w:rPr>
                              <w:t>Firma Muster GmbH  ▪ Musterstarße 1  ▪ 12345 Musterstad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obe Devanagari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50:00Z</dcterms:created>
  <dc:creator>Ina</dc:creator>
  <dc:description/>
  <cp:keywords/>
  <dc:language>en-US</dc:language>
  <cp:lastModifiedBy>Ina</cp:lastModifiedBy>
  <cp:lastPrinted>2016-07-13T17:06:00Z</cp:lastPrinted>
  <dcterms:modified xsi:type="dcterms:W3CDTF">2017-11-28T09:50:00Z</dcterms:modified>
  <cp:revision>2</cp:revision>
  <dc:subject/>
  <dc:title/>
</cp:coreProperties>
</file>