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2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2"/>
      </w:tblGrid>
      <w:tr>
        <w:trPr>
          <w:trHeight w:val="5517" w:hRule="atLeast"/>
        </w:trPr>
        <w:tc>
          <w:tcPr>
            <w:tcW w:w="1172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softHyphen/>
              <w:softHyphen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»Jeder, der sich die Fähigkeit erhält, </w:t>
              <w:br/>
              <w:t>Schönes zu erkennen, wird nie alt werden.«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Franz Kafka)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erzlichen Glückwunsch</w:t>
            </w:r>
          </w:p>
          <w:p>
            <w:pPr>
              <w:pStyle w:val="Normal"/>
              <w:spacing w:lineRule="auto" w:line="276"/>
              <w:jc w:val="center"/>
              <w:rPr>
                <w:rStyle w:val="Emphasis"/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color w:val="CA0788"/>
              </w:rPr>
            </w:pPr>
            <w:r>
              <w:rPr>
                <w:rFonts w:cs="Arial"/>
                <w:i/>
                <w:color w:val="CA0788"/>
                <w:sz w:val="40"/>
                <w:szCs w:val="40"/>
              </w:rPr>
              <w:t>Miriam-Sophie Müller</w:t>
            </w:r>
          </w:p>
        </w:tc>
      </w:tr>
      <w:tr>
        <w:trPr>
          <w:trHeight w:val="5399" w:hRule="atLeast"/>
        </w:trPr>
        <w:tc>
          <w:tcPr>
            <w:tcW w:w="11722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cs="Arial"/>
                <w:i/>
                <w:i/>
                <w:color w:val="CA0788"/>
                <w:sz w:val="32"/>
                <w:szCs w:val="32"/>
              </w:rPr>
            </w:pPr>
            <w:r>
              <w:rPr>
                <w:rFonts w:cs="Arial"/>
                <w:i/>
                <w:color w:val="CA0788"/>
                <w:sz w:val="32"/>
                <w:szCs w:val="32"/>
              </w:rPr>
              <w:t>Liebe Miriam-Sophie,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color w:val="CA0788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CA0788"/>
                <w:sz w:val="32"/>
                <w:szCs w:val="3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r gratulieren Dir ganz herzlich zu Deinem Geburtstag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ir wünschen Dir viele schöne Momente in Deinem Leben,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anz viel Sonnenschein im Herzen,</w:t>
              <w:br/>
              <w:t>eine riesige Geburtstagstorte nur für Dich ganz alleine,</w:t>
              <w:br/>
              <w:t>eine atemberaubende Feier mit Freunden und Familie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höne Geburtstagsgrüße,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i/>
                <w:color w:val="CA0788"/>
                <w:sz w:val="32"/>
                <w:szCs w:val="32"/>
              </w:rPr>
              <w:t>Deine Marie &amp; To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1255</wp:posOffset>
            </wp:positionH>
            <wp:positionV relativeFrom="paragraph">
              <wp:posOffset>3716655</wp:posOffset>
            </wp:positionV>
            <wp:extent cx="503555" cy="502920"/>
            <wp:effectExtent l="0" t="0" r="0" b="0"/>
            <wp:wrapTight wrapText="bothSides">
              <wp:wrapPolygon edited="0">
                <wp:start x="16846" y="0"/>
                <wp:lineTo x="16409" y="0"/>
                <wp:lineTo x="1294" y="7846"/>
                <wp:lineTo x="-435" y="9322"/>
                <wp:lineTo x="-16" y="12256"/>
                <wp:lineTo x="6046" y="15693"/>
                <wp:lineTo x="9926" y="20120"/>
                <wp:lineTo x="10363" y="20120"/>
                <wp:lineTo x="13386" y="20120"/>
                <wp:lineTo x="14243" y="20120"/>
                <wp:lineTo x="21600" y="16197"/>
                <wp:lineTo x="20725" y="485"/>
                <wp:lineTo x="19433" y="0"/>
                <wp:lineTo x="168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5" r="-7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9:00Z</dcterms:created>
  <dc:creator>Ina</dc:creator>
  <dc:description/>
  <cp:keywords/>
  <dc:language>en-US</dc:language>
  <cp:lastModifiedBy>Ina</cp:lastModifiedBy>
  <cp:lastPrinted>2016-02-25T11:15:00Z</cp:lastPrinted>
  <dcterms:modified xsi:type="dcterms:W3CDTF">2017-04-11T13:19:00Z</dcterms:modified>
  <cp:revision>2</cp:revision>
  <dc:subject/>
  <dc:title/>
</cp:coreProperties>
</file>