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4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349"/>
      </w:tblGrid>
      <w:tr>
        <w:trPr>
          <w:trHeight w:val="5517" w:hRule="atLeast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softHyphen/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eastAsia="Times New Roman" w:cs="Arial"/>
                <w:color w:val="87691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876910"/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color w:val="876910"/>
                <w:sz w:val="20"/>
                <w:szCs w:val="20"/>
              </w:rPr>
              <w:t xml:space="preserve">Liebe hat kein Alter, </w:t>
              <w:br/>
              <w:t>Sie wird ständig neu geboren.“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87691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876910"/>
                <w:sz w:val="20"/>
                <w:szCs w:val="20"/>
              </w:rPr>
              <w:t>(Blaise Pascal)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B78D1C"/>
              </w:rPr>
            </w:pPr>
            <w:r>
              <w:rPr>
                <w:rFonts w:eastAsia="Times New Roman" w:cs="Arial" w:ascii="Arial" w:hAnsi="Arial"/>
                <w:color w:val="B78D1C"/>
              </w:rPr>
              <w:t>Wir feiern unser Jubiläum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rPr>
                <w:color w:val="876910"/>
              </w:rPr>
            </w:pPr>
            <w:r>
              <w:rPr>
                <w:rFonts w:cs="Arial"/>
                <w:i/>
                <w:color w:val="876910"/>
                <w:sz w:val="40"/>
                <w:szCs w:val="40"/>
              </w:rPr>
              <w:t>Annemarie &amp; Thomas</w:t>
            </w:r>
          </w:p>
        </w:tc>
      </w:tr>
      <w:tr>
        <w:trPr>
          <w:trHeight w:val="5399" w:hRule="atLeast"/>
        </w:trPr>
        <w:tc>
          <w:tcPr>
            <w:tcW w:w="11694" w:type="dxa"/>
            <w:gridSpan w:val="2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/>
                <w:i/>
                <w:sz w:val="40"/>
                <w:szCs w:val="40"/>
              </w:rPr>
              <w:softHyphen/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  <w:t>Ein halbes Jahrhundert – miteinander zu leben.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  <w:t>Ein schöneres Glück kann es für uns nicht geben.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76910"/>
                <w:sz w:val="22"/>
                <w:szCs w:val="22"/>
              </w:rPr>
              <w:t>Im Hochgefühl der Freude verkünden wir: Unser großes Fest steht nun bald vor der Tür.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  <w:t xml:space="preserve">Wir laden euch ganz herzlich ein, 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  <w:t>zu unserer Goldenen Hochzeit unser Gast zu sein.</w:t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876910"/>
                <w:sz w:val="24"/>
                <w:szCs w:val="24"/>
              </w:rPr>
            </w:pPr>
            <w:r>
              <w:rPr>
                <w:rFonts w:cs="Arial" w:ascii="Arial" w:hAnsi="Arial"/>
                <w:color w:val="876910"/>
                <w:sz w:val="24"/>
                <w:szCs w:val="24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876910"/>
              </w:rPr>
              <w:t>Wir freuen uns, euch zu unser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B78D1C"/>
              </w:rPr>
              <w:t>Goldenen Hochzeit</w:t>
            </w:r>
            <w:r>
              <w:rPr>
                <w:rFonts w:cs="Arial" w:ascii="Arial" w:hAnsi="Arial"/>
                <w:color w:val="876910"/>
              </w:rPr>
              <w:t xml:space="preserve"> 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B78D1C"/>
              </w:rPr>
              <w:t>12.12.000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876910"/>
              </w:rPr>
              <w:t>einladen zu könne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76910"/>
              </w:rPr>
              <w:t>Die Feier beginnt u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B78D1C"/>
              </w:rPr>
              <w:t>16 Uhr</w:t>
            </w:r>
            <w:r>
              <w:rPr>
                <w:rFonts w:cs="Arial" w:ascii="Arial" w:hAnsi="Arial"/>
                <w:color w:val="876910"/>
              </w:rPr>
              <w:t xml:space="preserve"> im </w:t>
            </w:r>
            <w:r>
              <w:rPr>
                <w:rFonts w:cs="Arial" w:ascii="Arial" w:hAnsi="Arial"/>
                <w:b/>
                <w:color w:val="B78D1C"/>
              </w:rPr>
              <w:t>Gasthaus Schönhausen</w:t>
            </w:r>
            <w:r>
              <w:rPr>
                <w:rFonts w:cs="Arial" w:ascii="Arial" w:hAnsi="Arial"/>
                <w:color w:val="876910"/>
              </w:rPr>
              <w:t>.</w:t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876910"/>
                <w:sz w:val="18"/>
                <w:szCs w:val="18"/>
              </w:rPr>
              <w:t xml:space="preserve">Über eine Zusage per Brief, Telefon oder E-Mail bis zum </w:t>
            </w:r>
            <w:r>
              <w:rPr>
                <w:rFonts w:cs="Arial" w:ascii="Arial" w:hAnsi="Arial"/>
                <w:b/>
                <w:color w:val="876910"/>
                <w:sz w:val="18"/>
                <w:szCs w:val="18"/>
              </w:rPr>
              <w:t>01</w:t>
              <w:softHyphen/>
              <w:t>.10.0000</w:t>
            </w:r>
            <w:r>
              <w:rPr>
                <w:rFonts w:cs="Arial" w:ascii="Arial" w:hAnsi="Arial"/>
                <w:color w:val="876910"/>
                <w:sz w:val="18"/>
                <w:szCs w:val="18"/>
              </w:rPr>
              <w:t xml:space="preserve"> würden wir uns sehr freuen: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B78D1C"/>
                <w:sz w:val="18"/>
                <w:szCs w:val="18"/>
              </w:rPr>
              <w:t>Annemarie Müller | Haus am See 3 | 12487 Berlin | 0177 - 3 66 78 89 | annemarie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eastAsia="Times New Roman" w:cs="Arial"/>
                <w:color w:val="87691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876910"/>
                <w:sz w:val="18"/>
                <w:szCs w:val="18"/>
              </w:rPr>
              <w:t>PS: Statt Geschenken freuen wir uns über Spiel, Spaß und Anekdoten der Erinnerung mit eu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5606415</wp:posOffset>
                </wp:positionV>
                <wp:extent cx="5372100" cy="0"/>
                <wp:effectExtent l="0" t="3175" r="0" b="3175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78d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41.45pt" to="440.8pt,441.45pt" ID="Gerade Verbindung 2" stroked="t" o:allowincell="f" style="position:absolute">
                <v:stroke color="#b78d1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7030</wp:posOffset>
                </wp:positionH>
                <wp:positionV relativeFrom="paragraph">
                  <wp:posOffset>1798320</wp:posOffset>
                </wp:positionV>
                <wp:extent cx="397510" cy="354330"/>
                <wp:effectExtent l="635" t="63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354240"/>
                          <a:chOff x="0" y="0"/>
                          <a:chExt cx="397440" cy="35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7715400">
                            <a:off x="32760" y="49320"/>
                            <a:ext cx="2170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0024800">
                            <a:off x="264600" y="235080"/>
                            <a:ext cx="12204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145.45pt;width:27.95pt;height:23pt" coordorigin="8628,2909" coordsize="559,4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29;top:2909;width:341;height:296;mso-wrap-style:none;v-text-anchor:middle;rotation:129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8995;top:3202;width:191;height:167;mso-wrap-style:none;v-text-anchor:middle;rotation:167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2335</wp:posOffset>
                </wp:positionH>
                <wp:positionV relativeFrom="paragraph">
                  <wp:posOffset>3994785</wp:posOffset>
                </wp:positionV>
                <wp:extent cx="451485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389880"/>
                          <a:chOff x="0" y="0"/>
                          <a:chExt cx="451440" cy="389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487400">
                            <a:off x="210600" y="10080"/>
                            <a:ext cx="23256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8202000">
                            <a:off x="19800" y="255600"/>
                            <a:ext cx="12204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55pt;margin-top:315.35pt;width:33.3pt;height:27.75pt" coordorigin="7451,6307" coordsize="666,555">
                <v:shape id="shape_0" stroked="f" o:allowincell="f" style="position:absolute;left:7752;top:6306;width:365;height:317;mso-wrap-style:none;v-text-anchor:middle;rotation:175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452;top:6693;width:191;height:167;mso-wrap-style:none;v-text-anchor:middle;rotation:137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8830</wp:posOffset>
            </wp:positionH>
            <wp:positionV relativeFrom="paragraph">
              <wp:posOffset>4778375</wp:posOffset>
            </wp:positionV>
            <wp:extent cx="243205" cy="246380"/>
            <wp:effectExtent l="0" t="0" r="0" b="0"/>
            <wp:wrapTight wrapText="bothSides">
              <wp:wrapPolygon edited="0">
                <wp:start x="4541" y="0"/>
                <wp:lineTo x="-1144" y="2692"/>
                <wp:lineTo x="-1144" y="14833"/>
                <wp:lineTo x="9090" y="18896"/>
                <wp:lineTo x="21599" y="18896"/>
                <wp:lineTo x="21599" y="8078"/>
                <wp:lineTo x="18188" y="0"/>
                <wp:lineTo x="454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0" t="-231" r="-200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910</wp:posOffset>
            </wp:positionH>
            <wp:positionV relativeFrom="paragraph">
              <wp:posOffset>683895</wp:posOffset>
            </wp:positionV>
            <wp:extent cx="2880360" cy="2160905"/>
            <wp:effectExtent l="0" t="0" r="0" b="0"/>
            <wp:wrapTight wrapText="bothSides">
              <wp:wrapPolygon edited="0">
                <wp:start x="2214" y="0"/>
                <wp:lineTo x="496" y="0"/>
                <wp:lineTo x="-71" y="375"/>
                <wp:lineTo x="-71" y="20262"/>
                <wp:lineTo x="139" y="21216"/>
                <wp:lineTo x="496" y="21406"/>
                <wp:lineTo x="1212" y="21406"/>
                <wp:lineTo x="21453" y="21406"/>
                <wp:lineTo x="21526" y="21309"/>
                <wp:lineTo x="21600" y="19788"/>
                <wp:lineTo x="21600" y="283"/>
                <wp:lineTo x="20811" y="0"/>
                <wp:lineTo x="18164" y="0"/>
                <wp:lineTo x="221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46:00Z</dcterms:created>
  <dc:creator>Ina</dc:creator>
  <dc:description/>
  <cp:keywords/>
  <dc:language>en-US</dc:language>
  <cp:lastModifiedBy>Ina</cp:lastModifiedBy>
  <cp:lastPrinted>2017-04-12T16:46:00Z</cp:lastPrinted>
  <dcterms:modified xsi:type="dcterms:W3CDTF">2017-04-12T14:46:00Z</dcterms:modified>
  <cp:revision>3</cp:revision>
  <dc:subject/>
  <dc:title/>
</cp:coreProperties>
</file>