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B78D1C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B78D1C"/>
                <w:sz w:val="20"/>
                <w:szCs w:val="20"/>
              </w:rPr>
              <w:t>»Liebe ist kein Alter, Sie wird ständig neu geboren.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B78D1C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B78D1C"/>
                <w:sz w:val="20"/>
                <w:szCs w:val="20"/>
              </w:rPr>
              <w:t>(Blaise Pascal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color w:val="876910"/>
              </w:rPr>
            </w:pPr>
            <w:r>
              <w:rPr>
                <w:rFonts w:cs="Arial"/>
                <w:i/>
                <w:color w:val="876910"/>
                <w:sz w:val="40"/>
                <w:szCs w:val="40"/>
              </w:rPr>
              <w:t>Annemarie &amp; Thomas</w:t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>Ein halbes Jahrhundert – miteinander zu leben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>Ein schöneres Glück kann es für uns nicht geben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76910"/>
                <w:sz w:val="22"/>
                <w:szCs w:val="22"/>
              </w:rPr>
              <w:t>Im Hochgefühl der Freude verkünden wir: Unser großes Fest steht nun bald vor der Tür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 xml:space="preserve">Wir laden euch ganz herzlich ein, 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>zu unserer Goldenen Hochzeit unser Gast zu sein.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4"/>
                <w:szCs w:val="24"/>
              </w:rPr>
            </w:pPr>
            <w:r>
              <w:rPr>
                <w:rFonts w:cs="Arial" w:ascii="Arial" w:hAnsi="Arial"/>
                <w:color w:val="876910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876910"/>
              </w:rPr>
              <w:t>Wir freuen uns, euch zu unser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B78D1C"/>
              </w:rPr>
              <w:t>Goldenen Hochzeit</w:t>
            </w:r>
            <w:r>
              <w:rPr>
                <w:rFonts w:cs="Arial" w:ascii="Arial" w:hAnsi="Arial"/>
                <w:color w:val="876910"/>
              </w:rPr>
              <w:t xml:space="preserve"> 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B78D1C"/>
              </w:rPr>
              <w:t>12.12.00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876910"/>
              </w:rPr>
              <w:t>einladen zu könne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76910"/>
              </w:rPr>
              <w:t>Die Feier beginnt u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B78D1C"/>
              </w:rPr>
              <w:t>16 Uhr</w:t>
            </w:r>
            <w:r>
              <w:rPr>
                <w:rFonts w:cs="Arial" w:ascii="Arial" w:hAnsi="Arial"/>
                <w:color w:val="876910"/>
              </w:rPr>
              <w:t xml:space="preserve"> im </w:t>
            </w:r>
            <w:r>
              <w:rPr>
                <w:rFonts w:cs="Arial" w:ascii="Arial" w:hAnsi="Arial"/>
                <w:b/>
                <w:color w:val="B78D1C"/>
              </w:rPr>
              <w:t>Gasthaus Schönhausen</w:t>
            </w:r>
            <w:r>
              <w:rPr>
                <w:rFonts w:cs="Arial" w:ascii="Arial" w:hAnsi="Arial"/>
                <w:color w:val="876910"/>
              </w:rPr>
              <w:t>.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876910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color w:val="876910"/>
                <w:sz w:val="18"/>
                <w:szCs w:val="18"/>
              </w:rPr>
              <w:t>01</w:t>
              <w:softHyphen/>
              <w:t>.10.0000</w:t>
            </w:r>
            <w:r>
              <w:rPr>
                <w:rFonts w:cs="Arial" w:ascii="Arial" w:hAnsi="Arial"/>
                <w:color w:val="876910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B78D1C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B78D1C"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87691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876910"/>
                <w:sz w:val="18"/>
                <w:szCs w:val="18"/>
              </w:rPr>
              <w:t>PS: Statt Geschenken freuen wir uns über Spiel, Spaß und Anekdoten der Erinnerung mit eu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606415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78d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41.45pt" to="440.8pt,441.45pt" ID="Gerade Verbindung 2" stroked="t" o:allowincell="f" style="position:absolute">
                <v:stroke color="#b78d1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4330</wp:posOffset>
                </wp:positionH>
                <wp:positionV relativeFrom="paragraph">
                  <wp:posOffset>1874520</wp:posOffset>
                </wp:positionV>
                <wp:extent cx="397510" cy="354330"/>
                <wp:effectExtent l="635" t="63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354240"/>
                          <a:chOff x="0" y="0"/>
                          <a:chExt cx="397440" cy="35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7715400">
                            <a:off x="32760" y="49320"/>
                            <a:ext cx="2170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024800">
                            <a:off x="264600" y="235080"/>
                            <a:ext cx="12204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51.45pt;width:27.95pt;height:23pt" coordorigin="6608,3029" coordsize="559,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09;top:3029;width:341;height:296;mso-wrap-style:none;v-text-anchor:middle;rotation:129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6975;top:3322;width:191;height:167;mso-wrap-style:none;v-text-anchor:middle;rotation:167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995805</wp:posOffset>
                </wp:positionV>
                <wp:extent cx="481965" cy="528320"/>
                <wp:effectExtent l="635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528480"/>
                          <a:chOff x="0" y="0"/>
                          <a:chExt cx="482040" cy="528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024800">
                            <a:off x="349200" y="12240"/>
                            <a:ext cx="12204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7816800">
                            <a:off x="45360" y="208080"/>
                            <a:ext cx="29088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pt;margin-top:158.1pt;width:33.55pt;height:35.45pt" coordorigin="1676,3162" coordsize="671,709">
                <v:shape id="shape_0" stroked="f" o:allowincell="f" style="position:absolute;left:2155;top:3162;width:191;height:167;mso-wrap-style:none;v-text-anchor:middle;rotation:167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677;top:3470;width:457;height:400;mso-wrap-style:none;v-text-anchor:middle;rotation:130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2335</wp:posOffset>
                </wp:positionH>
                <wp:positionV relativeFrom="paragraph">
                  <wp:posOffset>4007485</wp:posOffset>
                </wp:positionV>
                <wp:extent cx="45148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89880"/>
                          <a:chOff x="0" y="0"/>
                          <a:chExt cx="451440" cy="389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0487400">
                            <a:off x="210600" y="10080"/>
                            <a:ext cx="2325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8202000">
                            <a:off x="19800" y="255600"/>
                            <a:ext cx="12204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316.3pt;width:33.3pt;height:27.75pt" coordorigin="7451,6326" coordsize="666,555">
                <v:shape id="shape_0" stroked="f" o:allowincell="f" style="position:absolute;left:7752;top:6326;width:365;height:317;mso-wrap-style:none;v-text-anchor:middle;rotation:175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452;top:6713;width:191;height:167;mso-wrap-style:none;v-text-anchor:middle;rotation:137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</wp:posOffset>
            </wp:positionH>
            <wp:positionV relativeFrom="paragraph">
              <wp:posOffset>4778375</wp:posOffset>
            </wp:positionV>
            <wp:extent cx="243205" cy="246380"/>
            <wp:effectExtent l="0" t="0" r="0" b="0"/>
            <wp:wrapTight wrapText="bothSides">
              <wp:wrapPolygon edited="0">
                <wp:start x="4541" y="0"/>
                <wp:lineTo x="-1144" y="2692"/>
                <wp:lineTo x="-1144" y="14833"/>
                <wp:lineTo x="9090" y="18896"/>
                <wp:lineTo x="21599" y="18896"/>
                <wp:lineTo x="21599" y="8078"/>
                <wp:lineTo x="18188" y="0"/>
                <wp:lineTo x="454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0" t="-231" r="-200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8:00Z</dcterms:created>
  <dc:creator>Ina</dc:creator>
  <dc:description/>
  <cp:keywords/>
  <dc:language>en-US</dc:language>
  <cp:lastModifiedBy>Ina</cp:lastModifiedBy>
  <cp:lastPrinted>2015-01-20T13:18:00Z</cp:lastPrinted>
  <dcterms:modified xsi:type="dcterms:W3CDTF">2017-04-12T14:46:00Z</dcterms:modified>
  <cp:revision>9</cp:revision>
  <dc:subject/>
  <dc:title/>
</cp:coreProperties>
</file>