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6" w:type="dxa"/>
        <w:jc w:val="left"/>
        <w:tblInd w:w="-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5528"/>
      </w:tblGrid>
      <w:tr>
        <w:trPr>
          <w:trHeight w:val="2410" w:hRule="atLeast"/>
        </w:trPr>
        <w:tc>
          <w:tcPr>
            <w:tcW w:w="5528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chzeit von</w:t>
            </w:r>
          </w:p>
          <w:p>
            <w:pPr>
              <w:pStyle w:val="Normal"/>
              <w:spacing w:lineRule="auto" w:line="360"/>
              <w:jc w:val="center"/>
              <w:rPr>
                <w:rFonts w:ascii="Times" w:hAnsi="Times" w:cs="Times"/>
                <w:i/>
                <w:i/>
                <w:color w:val="BA0000"/>
                <w:sz w:val="44"/>
                <w:szCs w:val="44"/>
              </w:rPr>
            </w:pPr>
            <w:r>
              <w:rPr>
                <w:rFonts w:cs="Times" w:ascii="Times" w:hAnsi="Times"/>
                <w:i/>
                <w:color w:val="BA0000"/>
                <w:sz w:val="44"/>
                <w:szCs w:val="44"/>
              </w:rPr>
              <w:t>Annemarie &amp; Thomas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 Freitag, 18.09.0000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sz w:val="40"/>
                <w:szCs w:val="40"/>
              </w:rPr>
            </w:pPr>
            <w:r>
              <w:rPr>
                <w:rFonts w:cs="Times" w:ascii="Times" w:hAnsi="Times"/>
                <w:i/>
                <w:sz w:val="40"/>
                <w:szCs w:val="40"/>
              </w:rPr>
            </w:r>
          </w:p>
          <w:p>
            <w:pPr>
              <w:pStyle w:val="Normal"/>
              <w:jc w:val="center"/>
              <w:rPr>
                <w:rFonts w:ascii="Times" w:hAnsi="Times" w:cs="Times"/>
                <w:i/>
                <w:i/>
                <w:color w:val="BA0000"/>
                <w:sz w:val="44"/>
                <w:szCs w:val="44"/>
              </w:rPr>
            </w:pPr>
            <w:r>
              <w:rPr>
                <w:rFonts w:cs="Times" w:ascii="Times" w:hAnsi="Times"/>
                <w:i/>
                <w:color w:val="BA0000"/>
                <w:sz w:val="44"/>
                <w:szCs w:val="44"/>
              </w:rPr>
              <w:t>Menü</w:t>
            </w:r>
          </w:p>
        </w:tc>
      </w:tr>
      <w:tr>
        <w:trPr>
          <w:trHeight w:val="8068" w:hRule="atLeast"/>
        </w:trPr>
        <w:tc>
          <w:tcPr>
            <w:tcW w:w="5528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i/>
                <w:i/>
                <w:color w:val="BA0000"/>
                <w:sz w:val="44"/>
                <w:szCs w:val="44"/>
              </w:rPr>
            </w:pPr>
            <w:r>
              <w:rPr>
                <w:rFonts w:cs="Times" w:ascii="Times" w:hAnsi="Times"/>
                <w:i/>
                <w:color w:val="BA0000"/>
                <w:sz w:val="44"/>
                <w:szCs w:val="4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ischockenmous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weißem Balsamico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BA0000"/>
                <w:sz w:val="22"/>
                <w:szCs w:val="22"/>
              </w:rPr>
            </w:pPr>
            <w:r>
              <w:rPr>
                <w:rFonts w:cs="Arial" w:ascii="Arial" w:hAnsi="Arial"/>
                <w:color w:val="BA0000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inierte Büsumer Krabb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Kräuterschaum und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ühlingssalaten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BA0000"/>
                <w:sz w:val="22"/>
                <w:szCs w:val="22"/>
              </w:rPr>
            </w:pPr>
            <w:r>
              <w:rPr>
                <w:rFonts w:cs="Arial" w:ascii="Arial" w:hAnsi="Arial"/>
                <w:color w:val="BA0000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dämpfter Angelschellfisch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Blattspinat in einer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ampagnersenfsau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BA0000"/>
                <w:sz w:val="22"/>
                <w:szCs w:val="22"/>
              </w:rPr>
            </w:pPr>
            <w:r>
              <w:rPr>
                <w:rFonts w:cs="Arial" w:ascii="Arial" w:hAnsi="Arial"/>
                <w:color w:val="BA0000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efüllte Vierländer Maispoulard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uf Kohlrabigemüs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t feinen Nudeln Estragonsauc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BA0000"/>
                <w:sz w:val="22"/>
                <w:szCs w:val="22"/>
              </w:rPr>
            </w:pPr>
            <w:r>
              <w:rPr>
                <w:rFonts w:cs="Arial" w:ascii="Arial" w:hAnsi="Arial"/>
                <w:color w:val="BA0000"/>
                <w:sz w:val="22"/>
                <w:szCs w:val="22"/>
              </w:rPr>
              <w:t>***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atiniertes Trester - Parfait mi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ebackenen Pflaumen, Sabayone</w:t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4735</wp:posOffset>
                </wp:positionH>
                <wp:positionV relativeFrom="paragraph">
                  <wp:posOffset>1737360</wp:posOffset>
                </wp:positionV>
                <wp:extent cx="296545" cy="3524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640" cy="352440"/>
                          <a:chOff x="0" y="0"/>
                          <a:chExt cx="296640" cy="352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03800">
                            <a:off x="23040" y="33120"/>
                            <a:ext cx="1821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 rot="20955600">
                            <a:off x="185400" y="258840"/>
                            <a:ext cx="104040" cy="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139.4pt;width:21pt;height:24.4pt" coordorigin="3698,2788" coordsize="420,48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697;top:2788;width:286;height:230;mso-wrap-style:none;v-text-anchor:middle;rotation:27" type="_x0000_t75">
                  <v:imagedata r:id="rId4" o:detectmouseclick="t"/>
                  <v:stroke color="#3465a4" joinstyle="round" endcap="flat"/>
                  <w10:wrap type="square"/>
                </v:shape>
                <v:shape id="shape_0" stroked="f" o:allowincell="f" style="position:absolute;left:3952;top:3144;width:163;height:131;mso-wrap-style:none;v-text-anchor:middle;rotation:349" type="_x0000_t75">
                  <v:imagedata r:id="rId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8515</wp:posOffset>
                </wp:positionH>
                <wp:positionV relativeFrom="paragraph">
                  <wp:posOffset>2854960</wp:posOffset>
                </wp:positionV>
                <wp:extent cx="366395" cy="325120"/>
                <wp:effectExtent l="0" t="0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6480" cy="325080"/>
                          <a:chOff x="0" y="0"/>
                          <a:chExt cx="366480" cy="325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20352000">
                            <a:off x="24120" y="33120"/>
                            <a:ext cx="221040" cy="17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523200">
                            <a:off x="256320" y="234000"/>
                            <a:ext cx="104040" cy="83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35pt;margin-top:227.4pt;width:26.5pt;height:22.4pt" coordorigin="5327,4548" coordsize="530,448">
                <v:shape id="shape_0" stroked="f" o:allowincell="f" style="position:absolute;left:5327;top:4548;width:347;height:279;mso-wrap-style:none;v-text-anchor:middle;rotation:339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5693;top:4864;width:163;height:131;mso-wrap-style:none;v-text-anchor:middle;rotation:9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51425</wp:posOffset>
                </wp:positionH>
                <wp:positionV relativeFrom="paragraph">
                  <wp:posOffset>147320</wp:posOffset>
                </wp:positionV>
                <wp:extent cx="327025" cy="286385"/>
                <wp:effectExtent l="0" t="0" r="635" b="6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880" cy="286560"/>
                          <a:chOff x="0" y="0"/>
                          <a:chExt cx="326880" cy="286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rot="1576800">
                            <a:off x="121680" y="106560"/>
                            <a:ext cx="1821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 rot="486000">
                            <a:off x="4320" y="540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8.1pt;margin-top:12.05pt;width:23.6pt;height:19.5pt" coordorigin="7962,241" coordsize="472,390">
                <v:shape id="shape_0" stroked="f" o:allowincell="f" style="position:absolute;left:8147;top:400;width:286;height:230;mso-wrap-style:none;v-text-anchor:middle;rotation:26" type="_x0000_t75">
                  <v:imagedata r:id="rId12" o:detectmouseclick="t"/>
                  <v:stroke color="#3465a4" joinstyle="round" endcap="flat"/>
                  <w10:wrap type="square"/>
                </v:shape>
                <v:shape id="shape_0" stroked="f" o:allowincell="f" style="position:absolute;left:7961;top:240;width:131;height:105;mso-wrap-style:none;v-text-anchor:middle;rotation:8" type="_x0000_t75">
                  <v:imagedata r:id="rId1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709285</wp:posOffset>
            </wp:positionH>
            <wp:positionV relativeFrom="paragraph">
              <wp:posOffset>4222115</wp:posOffset>
            </wp:positionV>
            <wp:extent cx="227965" cy="212090"/>
            <wp:effectExtent l="0" t="0" r="0" b="0"/>
            <wp:wrapTight wrapText="bothSides">
              <wp:wrapPolygon edited="0">
                <wp:start x="4270" y="0"/>
                <wp:lineTo x="2840" y="284"/>
                <wp:lineTo x="-237" y="3201"/>
                <wp:lineTo x="-237" y="9332"/>
                <wp:lineTo x="1654" y="14003"/>
                <wp:lineTo x="5213" y="18379"/>
                <wp:lineTo x="9015" y="21011"/>
                <wp:lineTo x="9250" y="21011"/>
                <wp:lineTo x="12337" y="21011"/>
                <wp:lineTo x="12573" y="21011"/>
                <wp:lineTo x="16131" y="18379"/>
                <wp:lineTo x="19698" y="14003"/>
                <wp:lineTo x="21598" y="9332"/>
                <wp:lineTo x="21598" y="3498"/>
                <wp:lineTo x="19218" y="580"/>
                <wp:lineTo x="18032" y="0"/>
                <wp:lineTo x="4270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12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8785</wp:posOffset>
                </wp:positionH>
                <wp:positionV relativeFrom="paragraph">
                  <wp:posOffset>2250440</wp:posOffset>
                </wp:positionV>
                <wp:extent cx="350520" cy="274320"/>
                <wp:effectExtent l="0" t="635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640" cy="274320"/>
                          <a:chOff x="0" y="0"/>
                          <a:chExt cx="350640" cy="27432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 rot="19777800">
                            <a:off x="24480" y="35640"/>
                            <a:ext cx="182160" cy="146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 rot="486000">
                            <a:off x="262080" y="200880"/>
                            <a:ext cx="83880" cy="6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2.6pt;margin-top:180pt;width:25.3pt;height:18.3pt" coordorigin="-652,3600" coordsize="506,366">
                <v:shape id="shape_0" stroked="f" o:allowincell="f" style="position:absolute;left:-653;top:3600;width:286;height:230;mso-wrap-style:none;v-text-anchor:middle;rotation:329" type="_x0000_t75">
                  <v:imagedata r:id="rId17" o:detectmouseclick="t"/>
                  <v:stroke color="#3465a4" joinstyle="round" endcap="flat"/>
                  <w10:wrap type="square"/>
                </v:shape>
                <v:shape id="shape_0" stroked="f" o:allowincell="f" style="position:absolute;left:-279;top:3860;width:131;height:105;mso-wrap-style:none;v-text-anchor:middle;rotation:8" type="_x0000_t75">
                  <v:imagedata r:id="rId18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06190</wp:posOffset>
            </wp:positionH>
            <wp:positionV relativeFrom="paragraph">
              <wp:posOffset>562610</wp:posOffset>
            </wp:positionV>
            <wp:extent cx="1395730" cy="169545"/>
            <wp:effectExtent l="0" t="0" r="0" b="0"/>
            <wp:wrapTight wrapText="bothSides">
              <wp:wrapPolygon edited="0">
                <wp:start x="4767" y="0"/>
                <wp:lineTo x="3514" y="1009"/>
                <wp:lineTo x="371" y="12309"/>
                <wp:lineTo x="-2" y="18484"/>
                <wp:lineTo x="18077" y="18484"/>
                <wp:lineTo x="18207" y="18484"/>
                <wp:lineTo x="19463" y="15416"/>
                <wp:lineTo x="21600" y="2019"/>
                <wp:lineTo x="21600" y="0"/>
                <wp:lineTo x="4767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" t="-181" r="-22" b="-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5730" cy="16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softHyphen/>
      </w:r>
    </w:p>
    <w:p>
      <w:pPr>
        <w:pStyle w:val="Normal"/>
        <w:rPr>
          <w:rFonts w:eastAsia="Cambria" w:cs="Cambria"/>
        </w:rPr>
      </w:pPr>
      <w:r>
        <w:rPr>
          <w:rFonts w:eastAsia="Cambria" w:cs="Cambria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2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14:54:00Z</dcterms:created>
  <dc:creator>Ina</dc:creator>
  <dc:description/>
  <cp:keywords/>
  <dc:language>en-US</dc:language>
  <cp:lastModifiedBy>Ina</cp:lastModifiedBy>
  <cp:lastPrinted>2015-01-22T15:53:00Z</cp:lastPrinted>
  <dcterms:modified xsi:type="dcterms:W3CDTF">2015-08-06T11:38:00Z</dcterms:modified>
  <cp:revision>3</cp:revision>
  <dc:subject/>
  <dc:title/>
</cp:coreProperties>
</file>