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2410" w:hRule="atLeast"/>
        </w:trPr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zeit von</w:t>
            </w:r>
          </w:p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  <w:t>Annemarie &amp; Thom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Freitag, 18.09.0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  <w:t>Menu</w:t>
            </w:r>
          </w:p>
        </w:tc>
      </w:tr>
      <w:tr>
        <w:trPr>
          <w:trHeight w:val="8068" w:hRule="atLeast"/>
        </w:trPr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chockenmous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weißem Balsamic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ierte Büsumer Krabb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Kräuterschaum un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ühlingssalat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ämpfter Angelschellfis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Blattspinat in ein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pagnersenf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füllte Vierländer Maispoular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Kohlrabigemü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feinen Nudeln Estragon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tiniertes Trester - Parfait m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ackenen Pflaumen, Sabayone</w:t>
            </w:r>
          </w:p>
        </w:tc>
      </w:tr>
    </w:tbl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2:00Z</dcterms:created>
  <dc:creator>Ina</dc:creator>
  <dc:description/>
  <cp:keywords/>
  <dc:language>en-US</dc:language>
  <cp:lastModifiedBy>Ina</cp:lastModifiedBy>
  <cp:lastPrinted>2013-09-30T17:04:00Z</cp:lastPrinted>
  <dcterms:modified xsi:type="dcterms:W3CDTF">2015-08-06T11:36:00Z</dcterms:modified>
  <cp:revision>7</cp:revision>
  <dc:subject/>
  <dc:title/>
</cp:coreProperties>
</file>