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4" w:type="dxa"/>
        <w:jc w:val="left"/>
        <w:tblInd w:w="-1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4"/>
      </w:tblGrid>
      <w:tr>
        <w:trPr>
          <w:trHeight w:val="5517" w:hRule="atLeast"/>
        </w:trPr>
        <w:tc>
          <w:tcPr>
            <w:tcW w:w="11694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/>
              <w:softHyphen/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</w:rPr>
              <w:t>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be besteht nicht darin, dass man einander anschaut, </w:t>
              <w:br/>
              <w:t>sondern dass man gemeinsam in dieselbe Richtung blickt.</w:t>
            </w: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  <w:t>«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</w:rPr>
              <w:t>(Antoine de Saint-Exupéry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ir geben uns das Ja-Wort</w:t>
              <w:softHyphen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  <w:t>Annemarie &amp; Thomas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000000"/>
                <w:sz w:val="40"/>
                <w:szCs w:val="40"/>
              </w:rPr>
            </w:pPr>
            <w:r>
              <w:rPr>
                <w:rFonts w:cs="Arial"/>
                <w:i/>
                <w:color w:val="000000"/>
                <w:sz w:val="40"/>
                <w:szCs w:val="40"/>
              </w:rPr>
            </w:r>
          </w:p>
        </w:tc>
      </w:tr>
      <w:tr>
        <w:trPr>
          <w:trHeight w:val="5399" w:hRule="atLeast"/>
        </w:trPr>
        <w:tc>
          <w:tcPr>
            <w:tcW w:w="11694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40"/>
                <w:szCs w:val="40"/>
              </w:rPr>
              <w:softHyphen/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en Schritt in unser gemeinsames Leben beginnen wir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am 18. September 0000 um 14.00 Uhr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 der kirchlichen Trauung in der Nikolaikirche in Berli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Anschluss an die Kirche wollen wir unseren Entschluss gebührend feiern und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</w:rPr>
              <w:t>laden Euch deswegen in den prächtig geschmückten Saal unserer Wahl in Berlin-Charlottenburg ei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Über eine Zusage per Brief, Telefon oder E-Mail bis zum </w:t>
            </w:r>
            <w:r>
              <w:rPr>
                <w:rFonts w:cs="Arial" w:ascii="Arial" w:hAnsi="Arial"/>
                <w:b/>
                <w:sz w:val="18"/>
                <w:szCs w:val="18"/>
              </w:rPr>
              <w:t>01</w:t>
              <w:softHyphen/>
              <w:t>.08.0000</w:t>
            </w:r>
            <w:r>
              <w:rPr>
                <w:rFonts w:cs="Arial" w:ascii="Arial" w:hAnsi="Arial"/>
                <w:sz w:val="18"/>
                <w:szCs w:val="18"/>
              </w:rPr>
              <w:t xml:space="preserve"> würden wir uns sehr freuen: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Annemarie Müller | Haus am See 3 | 12487 Berlin | 0177 - 3 66 78 89 | annemarie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S: Über wunderschöne Geschenke denkt ihr nach? Die Reisekasse liegt bei uns noch bra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257800</wp:posOffset>
                </wp:positionV>
                <wp:extent cx="5372100" cy="0"/>
                <wp:effectExtent l="0" t="3175" r="0" b="3175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14pt" to="440.95pt,414pt" ID="Gerade Verbindung 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1:00Z</dcterms:created>
  <dc:creator>Ina</dc:creator>
  <dc:description/>
  <cp:keywords/>
  <dc:language>en-US</dc:language>
  <cp:lastModifiedBy>Ina</cp:lastModifiedBy>
  <cp:lastPrinted>2013-09-27T16:58:00Z</cp:lastPrinted>
  <dcterms:modified xsi:type="dcterms:W3CDTF">2017-04-28T12:53:00Z</dcterms:modified>
  <cp:revision>7</cp:revision>
  <dc:subject/>
  <dc:title/>
</cp:coreProperties>
</file>