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2" w:type="dxa"/>
        <w:jc w:val="left"/>
        <w:tblInd w:w="-1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2"/>
      </w:tblGrid>
      <w:tr>
        <w:trPr>
          <w:trHeight w:val="5517" w:hRule="atLeast"/>
        </w:trPr>
        <w:tc>
          <w:tcPr>
            <w:tcW w:w="11722" w:type="dxa"/>
            <w:tcBorders/>
          </w:tcPr>
          <w:p>
            <w:pPr>
              <w:pStyle w:val="Normal"/>
              <w:jc w:val="both"/>
              <w:rPr>
                <w:color w:val="000000"/>
                <w:sz w:val="19"/>
                <w:szCs w:val="19"/>
              </w:rPr>
            </w:pPr>
            <w:r>
              <w:rPr/>
              <w:softHyphen/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 w:before="0" w:after="40"/>
              <w:jc w:val="center"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</w:rPr>
              <w:t>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ebe besteht nicht darin, dass man einander anschaut, </w:t>
              <w:br/>
              <w:t>sondern dass man gemeinsam in dieselbe Richtung blickt.</w:t>
            </w: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  <w:t>«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6"/>
                <w:szCs w:val="16"/>
              </w:rPr>
              <w:t>(Antoine de Saint-Exupéry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Wir geben uns das Ja-Wort</w:t>
              <w:softHyphen/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spacing w:lineRule="auto" w:line="480"/>
              <w:jc w:val="center"/>
              <w:rPr>
                <w:rFonts w:cs="Arial"/>
                <w:i/>
                <w:i/>
                <w:color w:val="BA0000"/>
                <w:sz w:val="40"/>
                <w:szCs w:val="40"/>
              </w:rPr>
            </w:pPr>
            <w:r>
              <w:rPr>
                <w:rFonts w:cs="Arial"/>
                <w:i/>
                <w:color w:val="BA0000"/>
                <w:sz w:val="40"/>
                <w:szCs w:val="40"/>
              </w:rPr>
              <w:t>Annemarie &amp; Thomas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spacing w:lineRule="auto" w:line="480"/>
              <w:jc w:val="center"/>
              <w:rPr>
                <w:rFonts w:cs="Arial"/>
                <w:i/>
                <w:i/>
                <w:color w:val="BA0000"/>
                <w:sz w:val="40"/>
                <w:szCs w:val="40"/>
              </w:rPr>
            </w:pPr>
            <w:r>
              <w:rPr>
                <w:rFonts w:cs="Arial"/>
                <w:i/>
                <w:color w:val="BA0000"/>
                <w:sz w:val="40"/>
                <w:szCs w:val="40"/>
              </w:rPr>
            </w:r>
          </w:p>
        </w:tc>
      </w:tr>
      <w:tr>
        <w:trPr>
          <w:trHeight w:val="5399" w:hRule="atLeast"/>
        </w:trPr>
        <w:tc>
          <w:tcPr>
            <w:tcW w:w="11722" w:type="dxa"/>
            <w:tcBorders/>
          </w:tcPr>
          <w:p>
            <w:pPr>
              <w:pStyle w:val="StandardWeb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  <w:sz w:val="40"/>
                <w:szCs w:val="40"/>
              </w:rPr>
              <w:softHyphen/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en Schritt in unser gemeinsames Leben beginnen wir</w:t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BA0000"/>
                <w:sz w:val="24"/>
                <w:szCs w:val="24"/>
              </w:rPr>
              <w:t>am 18. September 0000 um 14.00 Uhr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t der kirchlichen Trauung in der Nikolaikirche in Berlin.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Anschluss an die Kirche wollen wir unseren Entschluss gebührend feiern und</w:t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</w:rPr>
              <w:t>laden Euch deswegen in den prächtig geschmückten Saal unserer Wahl in Berlin-Charlottenburg ein.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Über eine Zusage per Brief, Telefon oder E-Mail bis zum </w:t>
            </w:r>
            <w:r>
              <w:rPr>
                <w:rFonts w:cs="Arial" w:ascii="Arial" w:hAnsi="Arial"/>
                <w:b/>
                <w:sz w:val="18"/>
                <w:szCs w:val="18"/>
              </w:rPr>
              <w:t>01</w:t>
              <w:softHyphen/>
              <w:t>.08.0000</w:t>
            </w:r>
            <w:r>
              <w:rPr>
                <w:rFonts w:cs="Arial" w:ascii="Arial" w:hAnsi="Arial"/>
                <w:sz w:val="18"/>
                <w:szCs w:val="18"/>
              </w:rPr>
              <w:t xml:space="preserve"> würden wir uns sehr freuen:</w:t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color w:val="BA0000"/>
                <w:sz w:val="18"/>
                <w:szCs w:val="18"/>
              </w:rPr>
              <w:t>Annemarie Müller | Haus am See 3 | 12487 Berlin | 0177 - 3 66 78 89 | annemarie.mueller@gmx.de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S: Über wunderschöne Geschenke denkt ihr nach? Die Reisekasse liegt bei uns noch brach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199380</wp:posOffset>
                </wp:positionV>
                <wp:extent cx="5372100" cy="0"/>
                <wp:effectExtent l="0" t="3175" r="0" b="3175"/>
                <wp:wrapNone/>
                <wp:docPr id="1" name="Gerade Verbindung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9.4pt" to="440.95pt,409.4pt" ID="Gerade Verbindung 2" stroked="t" o:allowincell="f" style="position:absolute">
                <v:stroke color="#f00000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8980</wp:posOffset>
                </wp:positionH>
                <wp:positionV relativeFrom="paragraph">
                  <wp:posOffset>3851275</wp:posOffset>
                </wp:positionV>
                <wp:extent cx="1877695" cy="2527935"/>
                <wp:effectExtent l="0" t="0" r="0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7760" cy="2527920"/>
                          <a:chOff x="0" y="0"/>
                          <a:chExt cx="1877760" cy="2527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8988200">
                            <a:off x="1773000" y="2433600"/>
                            <a:ext cx="91440" cy="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21015000">
                            <a:off x="1251720" y="2262600"/>
                            <a:ext cx="83880" cy="6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18305400">
                            <a:off x="893160" y="2224080"/>
                            <a:ext cx="108000" cy="8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20278200">
                            <a:off x="804240" y="1853640"/>
                            <a:ext cx="109800" cy="8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801600">
                            <a:off x="213480" y="1556280"/>
                            <a:ext cx="188640" cy="1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37800">
                            <a:off x="98640" y="1395360"/>
                            <a:ext cx="148680" cy="11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19428000">
                            <a:off x="528120" y="1422000"/>
                            <a:ext cx="109800" cy="8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rot="18955200">
                            <a:off x="619560" y="1812600"/>
                            <a:ext cx="134640" cy="10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1821000">
                            <a:off x="397080" y="680760"/>
                            <a:ext cx="84600" cy="6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rot="351000">
                            <a:off x="333000" y="1000440"/>
                            <a:ext cx="84600" cy="6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rot="20133000">
                            <a:off x="100440" y="920520"/>
                            <a:ext cx="109080" cy="8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20702400">
                            <a:off x="368640" y="212040"/>
                            <a:ext cx="14544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 rot="640800">
                            <a:off x="583920" y="1276560"/>
                            <a:ext cx="84600" cy="6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rot="868800">
                            <a:off x="535320" y="116640"/>
                            <a:ext cx="83880" cy="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 rot="20239800">
                            <a:off x="9720" y="13320"/>
                            <a:ext cx="83880" cy="6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65pt;margin-top:304.35pt;width:146.1pt;height:196.3pt" coordorigin="-1133,6087" coordsize="2922,39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44;top:9897;width:143;height:114;mso-wrap-style:none;v-text-anchor:middle;rotation:316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823;top:9628;width:131;height:105;mso-wrap-style:none;v-text-anchor:middle;rotation:350" type="_x0000_t75">
                  <v:imagedata r:id="rId18" o:detectmouseclick="t"/>
                  <v:stroke color="#3465a4" joinstyle="round" endcap="flat"/>
                  <w10:wrap type="square"/>
                </v:shape>
                <v:shape id="shape_0" stroked="f" o:allowincell="f" style="position:absolute;left:258;top:9567;width:169;height:135;mso-wrap-style:none;v-text-anchor:middle;rotation:305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118;top:8984;width:172;height:137;mso-wrap-style:none;v-text-anchor:middle;rotation:338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-812;top:8516;width:296;height:236;mso-wrap-style:none;v-text-anchor:middle;rotation:13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-992;top:8262;width:233;height:186;mso-wrap-style:none;v-text-anchor:middle;rotation:1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-316;top:8304;width:172;height:137;mso-wrap-style:none;v-text-anchor:middle;rotation:324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-172;top:8919;width:211;height:169;mso-wrap-style:none;v-text-anchor:middle;rotation:316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-523;top:7137;width:132;height:105;mso-wrap-style:none;v-text-anchor:middle;rotation:30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-623;top:7640;width:132;height:105;mso-wrap-style:none;v-text-anchor:middle;rotation:6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-990;top:7515;width:171;height:136;mso-wrap-style:none;v-text-anchor:middle;rotation:335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-568;top:6399;width:228;height:182;mso-wrap-style:none;v-text-anchor:middle;rotation:345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-229;top:8075;width:132;height:105;mso-wrap-style:none;v-text-anchor:middle;rotation:11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-305;top:6248;width:131;height:104;mso-wrap-style:none;v-text-anchor:middle;rotation:14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-1133;top:6086;width:131;height:105;mso-wrap-style:none;v-text-anchor:middle;rotation:337" type="_x0000_t75">
                  <v:imagedata r:id="rId3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02735</wp:posOffset>
                </wp:positionH>
                <wp:positionV relativeFrom="paragraph">
                  <wp:posOffset>2243455</wp:posOffset>
                </wp:positionV>
                <wp:extent cx="367665" cy="263525"/>
                <wp:effectExtent l="0" t="0" r="63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60" cy="263520"/>
                          <a:chOff x="0" y="0"/>
                          <a:chExt cx="367560" cy="26352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 rot="1603800">
                            <a:off x="162000" y="33120"/>
                            <a:ext cx="18216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 rot="20955600">
                            <a:off x="6840" y="169920"/>
                            <a:ext cx="104040" cy="8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6pt;margin-top:179.25pt;width:26.55pt;height:17.4pt" coordorigin="6472,3585" coordsize="531,348">
                <v:shape id="shape_0" stroked="f" o:allowincell="f" style="position:absolute;left:6716;top:3585;width:286;height:230;mso-wrap-style:none;v-text-anchor:middle;rotation:27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6471;top:3801;width:163;height:131;mso-wrap-style:none;v-text-anchor:middle;rotation:349" type="_x0000_t75">
                  <v:imagedata r:id="rId3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6990</wp:posOffset>
                </wp:positionH>
                <wp:positionV relativeFrom="paragraph">
                  <wp:posOffset>2413000</wp:posOffset>
                </wp:positionV>
                <wp:extent cx="302895" cy="325755"/>
                <wp:effectExtent l="0" t="635" r="63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760" cy="325800"/>
                          <a:chOff x="0" y="0"/>
                          <a:chExt cx="302760" cy="32580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 rot="19777800">
                            <a:off x="96120" y="35640"/>
                            <a:ext cx="18216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 rot="486000">
                            <a:off x="4320" y="252360"/>
                            <a:ext cx="83880" cy="6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05pt;margin-top:192.8pt;width:21.6pt;height:22.35pt" coordorigin="2081,3856" coordsize="432,447">
                <v:shape id="shape_0" stroked="f" o:allowincell="f" style="position:absolute;left:2225;top:3856;width:286;height:230;mso-wrap-style:none;v-text-anchor:middle;rotation:329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2080;top:4197;width:131;height:105;mso-wrap-style:none;v-text-anchor:middle;rotation:8" type="_x0000_t75">
                  <v:imagedata r:id="rId3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1418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image" Target="media/image1.wmf"/><Relationship Id="rId39" Type="http://schemas.openxmlformats.org/officeDocument/2006/relationships/image" Target="media/image1.wmf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4:02:00Z</dcterms:created>
  <dc:creator>Ina</dc:creator>
  <dc:description/>
  <cp:keywords/>
  <dc:language>en-US</dc:language>
  <cp:lastModifiedBy>Ina</cp:lastModifiedBy>
  <cp:lastPrinted>2015-01-19T15:02:00Z</cp:lastPrinted>
  <dcterms:modified xsi:type="dcterms:W3CDTF">2017-04-28T12:52:00Z</dcterms:modified>
  <cp:revision>7</cp:revision>
  <dc:subject/>
  <dc:title/>
</cp:coreProperties>
</file>