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be besteht nicht darin, dass man einander anschaut, </w:t>
              <w:br/>
              <w:t>sondern dass man gemeinsam in dieselbe Richtung blickt.</w:t>
            </w: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  <w:t>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(Antoine de Saint-Exupéry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r geben uns das Ja-Wort</w:t>
              <w:softHyphen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Annemarie &amp; Thomas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en Schritt in unser gemeinsames Leben beginnen wir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m 18. September 0000 um 14.00 Uhr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der kirchlichen Trauung in der Nikolaikirche in Berl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Anschluss an die Kirche wollen wir unseren Entschluss gebührend feiern und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laden Euch deswegen in den prächtig geschmückten Saal unserer Wahl in Berlin-Charlottenburg e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sz w:val="18"/>
                <w:szCs w:val="18"/>
              </w:rPr>
              <w:t>01</w:t>
              <w:softHyphen/>
              <w:t>.08.0000</w:t>
            </w:r>
            <w:r>
              <w:rPr>
                <w:rFonts w:cs="Arial" w:ascii="Arial" w:hAnsi="Arial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S: Über wunderschöne Geschenke denkt ihr nach? Die Reisekasse liegt bei uns noch bra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25780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pt" to="440.95pt,414pt" ID="Gerade Verbindung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1:00Z</dcterms:created>
  <dc:creator>Ina</dc:creator>
  <dc:description/>
  <cp:keywords/>
  <dc:language>en-US</dc:language>
  <cp:lastModifiedBy>Ina</cp:lastModifiedBy>
  <cp:lastPrinted>2013-09-27T16:58:00Z</cp:lastPrinted>
  <dcterms:modified xsi:type="dcterms:W3CDTF">2017-04-28T12:47:00Z</dcterms:modified>
  <cp:revision>7</cp:revision>
  <dc:subject/>
  <dc:title/>
</cp:coreProperties>
</file>