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38735</wp:posOffset>
                </wp:positionV>
                <wp:extent cx="5401945" cy="7167880"/>
                <wp:effectExtent l="1270" t="635" r="635" b="635"/>
                <wp:wrapSquare wrapText="bothSides"/>
                <wp:docPr id="1" name="Gruppierung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800" cy="7167960"/>
                          <a:chOff x="0" y="0"/>
                          <a:chExt cx="5401800" cy="7167960"/>
                        </a:xfrm>
                      </wpg:grpSpPr>
                      <wps:wsp>
                        <wps:cNvSpPr/>
                        <wps:spPr>
                          <a:xfrm>
                            <a:off x="29160" y="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5440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0232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67400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24532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96000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10300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6000"/>
                            <a:ext cx="5374080" cy="35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81700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38832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53132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674320"/>
                            <a:ext cx="536940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17320"/>
                            <a:ext cx="2171880" cy="35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8" style="position:absolute;margin-left:17.65pt;margin-top:3.05pt;width:425.35pt;height:564.4pt" coordorigin="353,61" coordsize="8507,11288">
                <v:rect id="shape_0" ID="Rechteck 26" stroked="t" o:allowincell="f" style="position:absolute;left:399;top:61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27" stroked="t" o:allowincell="f" style="position:absolute;left:404;top:934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28" stroked="t" o:allowincell="f" style="position:absolute;left:379;top:17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65" stroked="t" o:allowincell="f" style="position:absolute;left:380;top:26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66" stroked="t" o:allowincell="f" style="position:absolute;left:380;top:35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67" stroked="t" o:allowincell="f" style="position:absolute;left:378;top:62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84" stroked="t" o:allowincell="f" style="position:absolute;left:380;top:80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85" stroked="t" o:allowincell="f" style="position:absolute;left:353;top:9897;width:8462;height:551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86" stroked="t" o:allowincell="f" style="position:absolute;left:404;top:44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87" stroked="t" o:allowincell="f" style="position:absolute;left:376;top:53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88" stroked="t" o:allowincell="f" style="position:absolute;left:401;top:71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89" stroked="t" o:allowincell="f" style="position:absolute;left:377;top:8997;width:8455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rect id="shape_0" ID="Rechteck 2" stroked="t" o:allowincell="f" style="position:absolute;left:357;top:10797;width:3419;height:551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08:00Z</dcterms:created>
  <dc:creator>Ina</dc:creator>
  <dc:description/>
  <cp:keywords/>
  <dc:language>en-US</dc:language>
  <cp:lastModifiedBy>Ina</cp:lastModifiedBy>
  <dcterms:modified xsi:type="dcterms:W3CDTF">2015-02-27T10:08:00Z</dcterms:modified>
  <cp:revision>2</cp:revision>
  <dc:subject/>
  <dc:title/>
</cp:coreProperties>
</file>