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730</wp:posOffset>
                </wp:positionH>
                <wp:positionV relativeFrom="paragraph">
                  <wp:posOffset>35560</wp:posOffset>
                </wp:positionV>
                <wp:extent cx="5380355" cy="326390"/>
                <wp:effectExtent l="0" t="635" r="0" b="635"/>
                <wp:wrapSquare wrapText="bothSides"/>
                <wp:docPr id="1" name="Gruppierung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29" style="position:absolute;margin-left:19.9pt;margin-top:2.8pt;width:423.6pt;height:25.7pt" coordorigin="398,56" coordsize="8472,514">
                <v:rect id="shape_0" ID="Rechteck 30" stroked="t" o:allowincell="f" style="position:absolute;left:407;top:56;width:8456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line id="shape_0" from="398,235" to="8870,235" ID="Gerade Verbindung 31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  <v:line id="shape_0" from="398,403" to="8870,403" ID="Gerade Verbindung 32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635</wp:posOffset>
                </wp:positionH>
                <wp:positionV relativeFrom="paragraph">
                  <wp:posOffset>657860</wp:posOffset>
                </wp:positionV>
                <wp:extent cx="5380355" cy="326390"/>
                <wp:effectExtent l="0" t="635" r="635" b="635"/>
                <wp:wrapSquare wrapText="bothSides"/>
                <wp:docPr id="2" name="Gruppierung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33" style="position:absolute;margin-left:20.05pt;margin-top:51.8pt;width:423.6pt;height:25.7pt" coordorigin="401,1036" coordsize="8472,514">
                <v:rect id="shape_0" ID="Rechteck 34" stroked="t" o:allowincell="f" style="position:absolute;left:410;top:1036;width:8456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line id="shape_0" from="401,1215" to="8873,1215" ID="Gerade Verbindung 35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  <v:line id="shape_0" from="401,1383" to="8873,1383" ID="Gerade Verbindung 36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635</wp:posOffset>
                </wp:positionH>
                <wp:positionV relativeFrom="paragraph">
                  <wp:posOffset>1280160</wp:posOffset>
                </wp:positionV>
                <wp:extent cx="5380355" cy="326390"/>
                <wp:effectExtent l="0" t="635" r="635" b="635"/>
                <wp:wrapSquare wrapText="bothSides"/>
                <wp:docPr id="3" name="Gruppierung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37" style="position:absolute;margin-left:20.05pt;margin-top:100.8pt;width:423.6pt;height:25.7pt" coordorigin="401,2016" coordsize="8472,514">
                <v:rect id="shape_0" ID="Rechteck 38" stroked="t" o:allowincell="f" style="position:absolute;left:410;top:2016;width:8456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line id="shape_0" from="401,2195" to="8873,2195" ID="Gerade Verbindung 39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  <v:line id="shape_0" from="401,2363" to="8873,2363" ID="Gerade Verbindung 40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635</wp:posOffset>
                </wp:positionH>
                <wp:positionV relativeFrom="paragraph">
                  <wp:posOffset>1874520</wp:posOffset>
                </wp:positionV>
                <wp:extent cx="5380355" cy="326390"/>
                <wp:effectExtent l="0" t="635" r="635" b="635"/>
                <wp:wrapSquare wrapText="bothSides"/>
                <wp:docPr id="4" name="Gruppierung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41" style="position:absolute;margin-left:20.05pt;margin-top:147.6pt;width:423.6pt;height:25.7pt" coordorigin="401,2952" coordsize="8472,514">
                <v:rect id="shape_0" ID="Rechteck 42" stroked="t" o:allowincell="f" style="position:absolute;left:410;top:2952;width:8456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line id="shape_0" from="401,3131" to="8873,3131" ID="Gerade Verbindung 43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  <v:line id="shape_0" from="401,3299" to="8873,3299" ID="Gerade Verbindung 44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635</wp:posOffset>
                </wp:positionH>
                <wp:positionV relativeFrom="paragraph">
                  <wp:posOffset>2499360</wp:posOffset>
                </wp:positionV>
                <wp:extent cx="5380355" cy="326390"/>
                <wp:effectExtent l="0" t="635" r="635" b="635"/>
                <wp:wrapSquare wrapText="bothSides"/>
                <wp:docPr id="5" name="Gruppierung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45" style="position:absolute;margin-left:20.05pt;margin-top:196.8pt;width:423.6pt;height:25.7pt" coordorigin="401,3936" coordsize="8472,514">
                <v:rect id="shape_0" ID="Rechteck 46" stroked="t" o:allowincell="f" style="position:absolute;left:410;top:3936;width:8456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line id="shape_0" from="401,4115" to="8873,4115" ID="Gerade Verbindung 47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  <v:line id="shape_0" from="401,4283" to="8873,4283" ID="Gerade Verbindung 48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</wp:posOffset>
                </wp:positionH>
                <wp:positionV relativeFrom="paragraph">
                  <wp:posOffset>3140075</wp:posOffset>
                </wp:positionV>
                <wp:extent cx="5380355" cy="326390"/>
                <wp:effectExtent l="0" t="635" r="0" b="635"/>
                <wp:wrapSquare wrapText="bothSides"/>
                <wp:docPr id="6" name="Gruppierung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49" style="position:absolute;margin-left:19.95pt;margin-top:247.25pt;width:423.6pt;height:25.7pt" coordorigin="399,4945" coordsize="8472,514">
                <v:rect id="shape_0" ID="Rechteck 50" stroked="t" o:allowincell="f" style="position:absolute;left:408;top:4945;width:8456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line id="shape_0" from="399,5124" to="8871,5124" ID="Gerade Verbindung 51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  <v:line id="shape_0" from="399,5292" to="8871,5292" ID="Gerade Verbindung 52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635</wp:posOffset>
                </wp:positionH>
                <wp:positionV relativeFrom="paragraph">
                  <wp:posOffset>3750310</wp:posOffset>
                </wp:positionV>
                <wp:extent cx="5380355" cy="326390"/>
                <wp:effectExtent l="0" t="635" r="635" b="635"/>
                <wp:wrapSquare wrapText="bothSides"/>
                <wp:docPr id="7" name="Gruppierung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53" style="position:absolute;margin-left:20.05pt;margin-top:295.3pt;width:423.6pt;height:25.7pt" coordorigin="401,5906" coordsize="8472,514">
                <v:rect id="shape_0" ID="Rechteck 54" stroked="t" o:allowincell="f" style="position:absolute;left:410;top:5906;width:8456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line id="shape_0" from="401,6085" to="8873,6085" ID="Gerade Verbindung 55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  <v:line id="shape_0" from="401,6253" to="8873,6253" ID="Gerade Verbindung 56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4380865</wp:posOffset>
                </wp:positionV>
                <wp:extent cx="5380355" cy="326390"/>
                <wp:effectExtent l="0" t="635" r="635" b="635"/>
                <wp:wrapSquare wrapText="bothSides"/>
                <wp:docPr id="8" name="Gruppierung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57" style="position:absolute;margin-left:20pt;margin-top:344.95pt;width:423.6pt;height:25.7pt" coordorigin="400,6899" coordsize="8472,514">
                <v:rect id="shape_0" ID="Rechteck 58" stroked="t" o:allowincell="f" style="position:absolute;left:409;top:6899;width:8456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line id="shape_0" from="400,7078" to="8872,7078" ID="Gerade Verbindung 59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  <v:line id="shape_0" from="400,7246" to="8872,7246" ID="Gerade Verbindung 60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635</wp:posOffset>
                </wp:positionH>
                <wp:positionV relativeFrom="paragraph">
                  <wp:posOffset>4995545</wp:posOffset>
                </wp:positionV>
                <wp:extent cx="5380355" cy="326390"/>
                <wp:effectExtent l="0" t="635" r="635" b="635"/>
                <wp:wrapSquare wrapText="bothSides"/>
                <wp:docPr id="9" name="Gruppierung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61" style="position:absolute;margin-left:20.05pt;margin-top:393.35pt;width:423.6pt;height:25.7pt" coordorigin="401,7867" coordsize="8472,514">
                <v:rect id="shape_0" ID="Rechteck 62" stroked="t" o:allowincell="f" style="position:absolute;left:410;top:7867;width:8456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line id="shape_0" from="401,8046" to="8873,8046" ID="Gerade Verbindung 63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  <v:line id="shape_0" from="401,8214" to="8873,8214" ID="Gerade Verbindung 64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095</wp:posOffset>
                </wp:positionH>
                <wp:positionV relativeFrom="paragraph">
                  <wp:posOffset>5619115</wp:posOffset>
                </wp:positionV>
                <wp:extent cx="5380355" cy="326390"/>
                <wp:effectExtent l="0" t="635" r="0" b="635"/>
                <wp:wrapSquare wrapText="bothSides"/>
                <wp:docPr id="10" name="Gruppierung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69" style="position:absolute;margin-left:19.85pt;margin-top:442.45pt;width:423.6pt;height:25.7pt" coordorigin="397,8849" coordsize="8472,514">
                <v:rect id="shape_0" ID="Rechteck 70" stroked="t" o:allowincell="f" style="position:absolute;left:406;top:8849;width:8456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line id="shape_0" from="397,9028" to="8869,9028" ID="Gerade Verbindung 71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  <v:line id="shape_0" from="397,9196" to="8869,9196" ID="Gerade Verbindung 72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730</wp:posOffset>
                </wp:positionH>
                <wp:positionV relativeFrom="paragraph">
                  <wp:posOffset>6245860</wp:posOffset>
                </wp:positionV>
                <wp:extent cx="5380355" cy="326390"/>
                <wp:effectExtent l="0" t="635" r="0" b="635"/>
                <wp:wrapSquare wrapText="bothSides"/>
                <wp:docPr id="11" name="Gruppierung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73" style="position:absolute;margin-left:19.9pt;margin-top:491.8pt;width:423.6pt;height:25.7pt" coordorigin="398,9836" coordsize="8472,514">
                <v:rect id="shape_0" ID="Rechteck 74" stroked="t" o:allowincell="f" style="position:absolute;left:407;top:9836;width:8456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line id="shape_0" from="398,10015" to="8870,10015" ID="Gerade Verbindung 75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  <v:line id="shape_0" from="398,10183" to="8870,10183" ID="Gerade Verbindung 76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730</wp:posOffset>
                </wp:positionH>
                <wp:positionV relativeFrom="paragraph">
                  <wp:posOffset>6872605</wp:posOffset>
                </wp:positionV>
                <wp:extent cx="2032635" cy="326390"/>
                <wp:effectExtent l="635" t="635" r="0" b="635"/>
                <wp:wrapSquare wrapText="bothSides"/>
                <wp:docPr id="12" name="Gruppierung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2560" cy="326520"/>
                          <a:chOff x="0" y="0"/>
                          <a:chExt cx="2032560" cy="3265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2028960" cy="326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03256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203256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77" style="position:absolute;margin-left:19.9pt;margin-top:541.15pt;width:160pt;height:25.7pt" coordorigin="398,10823" coordsize="3200,514">
                <v:rect id="shape_0" ID="Rechteck 78" stroked="t" o:allowincell="f" style="position:absolute;left:401;top:10823;width:3194;height:513;mso-wrap-style:none;v-text-anchor:middle">
                  <v:fill o:detectmouseclick="t" on="false"/>
                  <v:stroke color="#bfbfbf" weight="1440" joinstyle="miter" endcap="flat"/>
                  <w10:wrap type="square"/>
                </v:rect>
                <v:line id="shape_0" from="398,11002" to="3598,11002" ID="Gerade Verbindung 79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  <v:line id="shape_0" from="398,11170" to="3598,11170" ID="Gerade Verbindung 80" stroked="t" o:allowincell="f" style="position:absolute">
                  <v:stroke color="#bfbfbf" weight="1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03:00Z</dcterms:created>
  <dc:creator>Ina</dc:creator>
  <dc:description/>
  <cp:keywords/>
  <dc:language>en-US</dc:language>
  <cp:lastModifiedBy>Ina</cp:lastModifiedBy>
  <dcterms:modified xsi:type="dcterms:W3CDTF">2015-02-27T10:05:00Z</dcterms:modified>
  <cp:revision>1</cp:revision>
  <dc:subject/>
  <dc:title/>
</cp:coreProperties>
</file>