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softHyphen/>
      </w:r>
    </w:p>
    <w:p>
      <w:pPr>
        <w:pStyle w:val="Normal"/>
        <w:spacing w:lineRule="auto" w:line="480"/>
        <w:jc w:val="center"/>
        <w:rPr>
          <w:color w:val="BFBFBF"/>
          <w:lang w:val="en-US" w:eastAsia="en-US"/>
        </w:rPr>
      </w:pPr>
      <w:r>
        <w:rPr>
          <w:color w:val="BFBFBF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635</wp:posOffset>
                </wp:positionH>
                <wp:positionV relativeFrom="paragraph">
                  <wp:posOffset>68580</wp:posOffset>
                </wp:positionV>
                <wp:extent cx="5380355" cy="326390"/>
                <wp:effectExtent l="0" t="1270" r="635" b="1270"/>
                <wp:wrapSquare wrapText="bothSides"/>
                <wp:docPr id="1" name="Gruppierung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6" style="position:absolute;margin-left:20.05pt;margin-top:5.4pt;width:423.6pt;height:25.7pt" coordorigin="401,108" coordsize="8472,514">
                <v:rect id="shape_0" ID="Rechteck 1" stroked="t" o:allowincell="f" style="position:absolute;left:410;top:108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401,287" to="8873,287" ID="Gerade Verbindung 3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401,455" to="8873,455" ID="Gerade Verbindung 4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635</wp:posOffset>
                </wp:positionH>
                <wp:positionV relativeFrom="paragraph">
                  <wp:posOffset>767080</wp:posOffset>
                </wp:positionV>
                <wp:extent cx="5380355" cy="326390"/>
                <wp:effectExtent l="0" t="1270" r="635" b="1270"/>
                <wp:wrapSquare wrapText="bothSides"/>
                <wp:docPr id="2" name="Gruppierung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11" style="position:absolute;margin-left:20.05pt;margin-top:60.4pt;width:423.6pt;height:25.7pt" coordorigin="401,1208" coordsize="8472,514">
                <v:rect id="shape_0" ID="Rechteck 12" stroked="t" o:allowincell="f" style="position:absolute;left:410;top:1208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401,1387" to="8873,1387" ID="Gerade Verbindung 13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401,1555" to="8873,1555" ID="Gerade Verbindung 14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635</wp:posOffset>
                </wp:positionH>
                <wp:positionV relativeFrom="paragraph">
                  <wp:posOffset>1465580</wp:posOffset>
                </wp:positionV>
                <wp:extent cx="5380355" cy="326390"/>
                <wp:effectExtent l="0" t="1270" r="635" b="1270"/>
                <wp:wrapSquare wrapText="bothSides"/>
                <wp:docPr id="3" name="Gruppierung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19" style="position:absolute;margin-left:20.05pt;margin-top:115.4pt;width:423.6pt;height:25.7pt" coordorigin="401,2308" coordsize="8472,514">
                <v:rect id="shape_0" ID="Rechteck 20" stroked="t" o:allowincell="f" style="position:absolute;left:410;top:2308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401,2487" to="8873,2487" ID="Gerade Verbindung 23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401,2655" to="8873,2655" ID="Gerade Verbindung 24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635</wp:posOffset>
                </wp:positionH>
                <wp:positionV relativeFrom="paragraph">
                  <wp:posOffset>2136140</wp:posOffset>
                </wp:positionV>
                <wp:extent cx="5380355" cy="326390"/>
                <wp:effectExtent l="0" t="1270" r="635" b="1270"/>
                <wp:wrapSquare wrapText="bothSides"/>
                <wp:docPr id="4" name="Gruppierung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37" style="position:absolute;margin-left:20.05pt;margin-top:168.2pt;width:423.6pt;height:25.7pt" coordorigin="401,3364" coordsize="8472,514">
                <v:rect id="shape_0" ID="Rechteck 38" stroked="t" o:allowincell="f" style="position:absolute;left:410;top:3364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401,3543" to="8873,3543" ID="Gerade Verbindung 39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401,3711" to="8873,3711" ID="Gerade Verbindung 40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635</wp:posOffset>
                </wp:positionH>
                <wp:positionV relativeFrom="paragraph">
                  <wp:posOffset>2837180</wp:posOffset>
                </wp:positionV>
                <wp:extent cx="5380355" cy="326390"/>
                <wp:effectExtent l="0" t="1270" r="635" b="1270"/>
                <wp:wrapSquare wrapText="bothSides"/>
                <wp:docPr id="5" name="Gruppierung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41" style="position:absolute;margin-left:20.05pt;margin-top:223.4pt;width:423.6pt;height:25.7pt" coordorigin="401,4468" coordsize="8472,514">
                <v:rect id="shape_0" ID="Rechteck 42" stroked="t" o:allowincell="f" style="position:absolute;left:410;top:4468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401,4647" to="8873,4647" ID="Gerade Verbindung 43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401,4815" to="8873,4815" ID="Gerade Verbindung 44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365</wp:posOffset>
                </wp:positionH>
                <wp:positionV relativeFrom="paragraph">
                  <wp:posOffset>3538855</wp:posOffset>
                </wp:positionV>
                <wp:extent cx="5380355" cy="326390"/>
                <wp:effectExtent l="0" t="1270" r="0" b="1270"/>
                <wp:wrapSquare wrapText="bothSides"/>
                <wp:docPr id="6" name="Gruppierung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45" style="position:absolute;margin-left:19.95pt;margin-top:278.65pt;width:423.6pt;height:25.7pt" coordorigin="399,5573" coordsize="8472,514">
                <v:rect id="shape_0" ID="Rechteck 46" stroked="t" o:allowincell="f" style="position:absolute;left:408;top:5573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399,5752" to="8871,5752" ID="Gerade Verbindung 47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399,5920" to="8871,5920" ID="Gerade Verbindung 48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635</wp:posOffset>
                </wp:positionH>
                <wp:positionV relativeFrom="paragraph">
                  <wp:posOffset>4240530</wp:posOffset>
                </wp:positionV>
                <wp:extent cx="5380355" cy="326390"/>
                <wp:effectExtent l="0" t="1270" r="635" b="1270"/>
                <wp:wrapSquare wrapText="bothSides"/>
                <wp:docPr id="7" name="Gruppierung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49" style="position:absolute;margin-left:20.05pt;margin-top:333.9pt;width:423.6pt;height:25.7pt" coordorigin="401,6678" coordsize="8472,514">
                <v:rect id="shape_0" ID="Rechteck 50" stroked="t" o:allowincell="f" style="position:absolute;left:410;top:6678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401,6857" to="8873,6857" ID="Gerade Verbindung 51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401,7025" to="8873,7025" ID="Gerade Verbindung 52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4947285</wp:posOffset>
                </wp:positionV>
                <wp:extent cx="5380355" cy="326390"/>
                <wp:effectExtent l="0" t="1270" r="635" b="1270"/>
                <wp:wrapSquare wrapText="bothSides"/>
                <wp:docPr id="8" name="Gruppierung 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53" style="position:absolute;margin-left:20pt;margin-top:389.55pt;width:423.6pt;height:25.7pt" coordorigin="400,7791" coordsize="8472,514">
                <v:rect id="shape_0" ID="Rechteck 54" stroked="t" o:allowincell="f" style="position:absolute;left:409;top:7791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400,7970" to="8872,7970" ID="Gerade Verbindung 55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400,8138" to="8872,8138" ID="Gerade Verbindung 56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635</wp:posOffset>
                </wp:positionH>
                <wp:positionV relativeFrom="paragraph">
                  <wp:posOffset>5653405</wp:posOffset>
                </wp:positionV>
                <wp:extent cx="5380355" cy="326390"/>
                <wp:effectExtent l="0" t="1270" r="635" b="1270"/>
                <wp:wrapSquare wrapText="bothSides"/>
                <wp:docPr id="9" name="Gruppierung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57" style="position:absolute;margin-left:20.05pt;margin-top:445.15pt;width:423.6pt;height:25.7pt" coordorigin="401,8903" coordsize="8472,514">
                <v:rect id="shape_0" ID="Rechteck 58" stroked="t" o:allowincell="f" style="position:absolute;left:410;top:8903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401,9082" to="8873,9082" ID="Gerade Verbindung 59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401,9250" to="8873,9250" ID="Gerade Verbindung 60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095</wp:posOffset>
                </wp:positionH>
                <wp:positionV relativeFrom="paragraph">
                  <wp:posOffset>6353175</wp:posOffset>
                </wp:positionV>
                <wp:extent cx="5380355" cy="326390"/>
                <wp:effectExtent l="0" t="1270" r="0" b="1270"/>
                <wp:wrapSquare wrapText="bothSides"/>
                <wp:docPr id="10" name="Gruppierung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69" style="position:absolute;margin-left:19.85pt;margin-top:500.25pt;width:423.6pt;height:25.7pt" coordorigin="397,10005" coordsize="8472,514">
                <v:rect id="shape_0" ID="Rechteck 70" stroked="t" o:allowincell="f" style="position:absolute;left:406;top:10005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397,10184" to="8869,10184" ID="Gerade Verbindung 71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397,10352" to="8869,10352" ID="Gerade Verbindung 72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730</wp:posOffset>
                </wp:positionH>
                <wp:positionV relativeFrom="paragraph">
                  <wp:posOffset>7056120</wp:posOffset>
                </wp:positionV>
                <wp:extent cx="5380355" cy="326390"/>
                <wp:effectExtent l="0" t="1270" r="0" b="1270"/>
                <wp:wrapSquare wrapText="bothSides"/>
                <wp:docPr id="11" name="Gruppierung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73" style="position:absolute;margin-left:19.9pt;margin-top:555.6pt;width:423.6pt;height:25.7pt" coordorigin="398,11112" coordsize="8472,514">
                <v:rect id="shape_0" ID="Rechteck 74" stroked="t" o:allowincell="f" style="position:absolute;left:407;top:11112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398,11291" to="8870,11291" ID="Gerade Verbindung 75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398,11459" to="8870,11459" ID="Gerade Verbindung 76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730</wp:posOffset>
                </wp:positionH>
                <wp:positionV relativeFrom="paragraph">
                  <wp:posOffset>7762240</wp:posOffset>
                </wp:positionV>
                <wp:extent cx="5380355" cy="326390"/>
                <wp:effectExtent l="0" t="1270" r="0" b="1270"/>
                <wp:wrapSquare wrapText="bothSides"/>
                <wp:docPr id="12" name="Gruppierung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0200" cy="326520"/>
                          <a:chOff x="0" y="0"/>
                          <a:chExt cx="5380200" cy="32652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5370120" cy="32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5380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77" style="position:absolute;margin-left:19.9pt;margin-top:611.2pt;width:423.6pt;height:25.7pt" coordorigin="398,12224" coordsize="8472,514">
                <v:rect id="shape_0" ID="Rechteck 78" stroked="t" o:allowincell="f" style="position:absolute;left:407;top:12224;width:8456;height:513;mso-wrap-style:none;v-text-anchor:middle">
                  <v:fill o:detectmouseclick="t" on="false"/>
                  <v:stroke color="#bfbfbf" weight="1800" joinstyle="miter" endcap="flat"/>
                  <w10:wrap type="square"/>
                </v:rect>
                <v:line id="shape_0" from="398,12403" to="8870,12403" ID="Gerade Verbindung 79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  <v:line id="shape_0" from="398,12571" to="8870,12571" ID="Gerade Verbindung 80" stroked="t" o:allowincell="f" style="position:absolute">
                  <v:stroke color="#bfbfbf" weight="18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480"/>
        <w:jc w:val="center"/>
        <w:rPr>
          <w:color w:val="BFBFBF"/>
        </w:rPr>
      </w:pPr>
      <w:r>
        <w:rPr>
          <w:color w:val="BFBFBF"/>
        </w:rPr>
      </w:r>
    </w:p>
    <w:p>
      <w:pPr>
        <w:pStyle w:val="Normal"/>
        <w:jc w:val="center"/>
        <w:rPr>
          <w:color w:val="BFBFBF"/>
        </w:rPr>
      </w:pPr>
      <w:r>
        <w:rPr>
          <w:color w:val="BFBFBF"/>
        </w:rPr>
      </w:r>
    </w:p>
    <w:p>
      <w:pPr>
        <w:pStyle w:val="Normal"/>
        <w:jc w:val="center"/>
        <w:rPr>
          <w:color w:val="BFBFBF"/>
        </w:rPr>
      </w:pPr>
      <w:r>
        <w:rPr>
          <w:color w:val="BFBFBF"/>
        </w:rPr>
      </w:r>
    </w:p>
    <w:p>
      <w:pPr>
        <w:pStyle w:val="Normal"/>
        <w:jc w:val="center"/>
        <w:rPr>
          <w:color w:val="BFBFBF"/>
        </w:rPr>
      </w:pPr>
      <w:r>
        <w:rPr>
          <w:color w:val="BFBFBF"/>
        </w:rPr>
      </w:r>
    </w:p>
    <w:p>
      <w:pPr>
        <w:pStyle w:val="Normal"/>
        <w:jc w:val="center"/>
        <w:rPr>
          <w:color w:val="BFBFBF"/>
        </w:rPr>
      </w:pPr>
      <w:r>
        <w:rPr>
          <w:color w:val="BFBFBF"/>
        </w:rPr>
      </w:r>
    </w:p>
    <w:p>
      <w:pPr>
        <w:pStyle w:val="Normal"/>
        <w:spacing w:lineRule="auto" w:line="480"/>
        <w:jc w:val="center"/>
        <w:rPr>
          <w:color w:val="BFBFBF"/>
        </w:rPr>
      </w:pPr>
      <w:r>
        <w:rPr>
          <w:color w:val="BFBFBF"/>
        </w:rPr>
      </w:r>
    </w:p>
    <w:p>
      <w:pPr>
        <w:pStyle w:val="Normal"/>
        <w:spacing w:lineRule="auto" w:line="480"/>
        <w:jc w:val="center"/>
        <w:rPr>
          <w:color w:val="BFBFBF"/>
        </w:rPr>
      </w:pPr>
      <w:r>
        <w:rPr>
          <w:color w:val="BFBFBF"/>
        </w:rPr>
      </w:r>
    </w:p>
    <w:p>
      <w:pPr>
        <w:pStyle w:val="Normal"/>
        <w:jc w:val="center"/>
        <w:rPr/>
      </w:pPr>
      <w:r>
        <w:rPr/>
        <w:softHyphen/>
        <w:softHyphen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34:00Z</dcterms:created>
  <dc:creator>Quynh</dc:creator>
  <dc:description/>
  <cp:keywords/>
  <dc:language>en-US</dc:language>
  <cp:lastModifiedBy>Ina</cp:lastModifiedBy>
  <cp:lastPrinted>2015-02-04T17:40:00Z</cp:lastPrinted>
  <dcterms:modified xsi:type="dcterms:W3CDTF">2015-02-27T09:34:00Z</dcterms:modified>
  <cp:revision>2</cp:revision>
  <dc:subject/>
  <dc:title/>
</cp:coreProperties>
</file>