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469265</wp:posOffset>
                </wp:positionV>
                <wp:extent cx="6271895" cy="7822565"/>
                <wp:effectExtent l="0" t="1270" r="635" b="1270"/>
                <wp:wrapNone/>
                <wp:docPr id="1" name="Gruppierung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920" cy="7822440"/>
                          <a:chOff x="0" y="0"/>
                          <a:chExt cx="6271920" cy="7822440"/>
                        </a:xfrm>
                      </wpg:grpSpPr>
                      <wps:wsp>
                        <wps:cNvSpPr/>
                        <wps:spPr>
                          <a:xfrm>
                            <a:off x="2080800" y="356400"/>
                            <a:ext cx="39492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723240"/>
                            <a:ext cx="6106680" cy="1476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112400"/>
                            <a:ext cx="5828040" cy="180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486080"/>
                            <a:ext cx="56916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847160"/>
                            <a:ext cx="5660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3640"/>
                            <a:ext cx="55112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604600"/>
                            <a:ext cx="45705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972520"/>
                            <a:ext cx="42368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3337560"/>
                            <a:ext cx="42238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3704040"/>
                            <a:ext cx="42883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4095000"/>
                            <a:ext cx="4679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4462920"/>
                            <a:ext cx="51354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827240"/>
                            <a:ext cx="52876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193720"/>
                            <a:ext cx="49395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5584680"/>
                            <a:ext cx="530100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952600"/>
                            <a:ext cx="50007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6332760"/>
                            <a:ext cx="46411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6697440"/>
                            <a:ext cx="47815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7063920"/>
                            <a:ext cx="527616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7454880"/>
                            <a:ext cx="557712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822440"/>
                            <a:ext cx="414828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0"/>
                            <a:ext cx="3934440" cy="0"/>
                          </a:xfrm>
                          <a:prstGeom prst="line">
                            <a:avLst/>
                          </a:prstGeom>
                          <a:ln w="180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ung 1" style="position:absolute;margin-left:-15.45pt;margin-top:36.95pt;width:493.8pt;height:615.9pt" coordorigin="-309,739" coordsize="9876,12318">
                <v:line id="shape_0" from="2968,1301" to="9186,1301" ID="Gerade Verbindung 3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49,1878" to="9567,1900" ID="Gerade Verbindung 7" stroked="t" o:allowincell="f" style="position:absolute;flip:y">
                  <v:stroke color="#a6a6a6" weight="1800" joinstyle="miter" endcap="flat"/>
                  <v:fill o:detectmouseclick="t" on="false"/>
                  <w10:wrap type="none"/>
                </v:line>
                <v:line id="shape_0" from="112,2491" to="9289,2493" ID="Gerade Verbindung 8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200,3080" to="9162,3080" ID="Gerade Verbindung 23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02,3648" to="9015,3648" ID="Gerade Verbindung 2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309,4225" to="8369,4225" ID="Gerade Verbindung 25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905,4841" to="8102,4841" ID="Gerade Verbindung 26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277,5420" to="7948,5420" ID="Gerade Verbindung 27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385,5995" to="8036,5995" ID="Gerade Verbindung 29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424,6572" to="8176,6572" ID="Gerade Verbindung 30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236,7188" to="8604,7188" ID="Gerade Verbindung 31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978,7767" to="9064,7767" ID="Gerade Verbindung 9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523,8341" to="8849,8341" ID="Gerade Verbindung 33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562,8918" to="8340,8918" ID="Gerade Verbindung 3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-222,9534" to="8125,9534" ID="Gerade Verbindung 35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219,10113" to="8093,10113" ID="Gerade Verbindung 36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984,10712" to="8292,10712" ID="Gerade Verbindung 38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1023,11286" to="8552,11286" ID="Gerade Verbindung 39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629,11864" to="8937,11864" ID="Gerade Verbindung 40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547,12479" to="9329,12479" ID="Gerade Verbindung 41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758,13058" to="7290,13058" ID="Gerade Verbindung 42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  <v:line id="shape_0" from="2758,739" to="8953,739" ID="Gerade Verbindung 4" stroked="t" o:allowincell="f" style="position:absolute">
                  <v:stroke color="#a6a6a6" weight="1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softHyphen/>
        <w:softHyphen/>
        <w:softHyphen/>
        <w:softHyphen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34:00Z</dcterms:created>
  <dc:creator>Quynh</dc:creator>
  <dc:description/>
  <cp:keywords/>
  <dc:language>en-US</dc:language>
  <cp:lastModifiedBy>Ina</cp:lastModifiedBy>
  <cp:lastPrinted>2015-02-04T17:24:00Z</cp:lastPrinted>
  <dcterms:modified xsi:type="dcterms:W3CDTF">2015-02-27T09:34:00Z</dcterms:modified>
  <cp:revision>2</cp:revision>
  <dc:subject/>
  <dc:title/>
</cp:coreProperties>
</file>