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035</wp:posOffset>
                </wp:positionH>
                <wp:positionV relativeFrom="paragraph">
                  <wp:posOffset>377825</wp:posOffset>
                </wp:positionV>
                <wp:extent cx="5746115" cy="7822565"/>
                <wp:effectExtent l="0" t="1270" r="0" b="1270"/>
                <wp:wrapNone/>
                <wp:docPr id="1" name="Gruppierung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960" cy="7822440"/>
                          <a:chOff x="0" y="0"/>
                          <a:chExt cx="5745960" cy="7822440"/>
                        </a:xfrm>
                      </wpg:grpSpPr>
                      <wps:wsp>
                        <wps:cNvSpPr/>
                        <wps:spPr>
                          <a:xfrm>
                            <a:off x="9000" y="351000"/>
                            <a:ext cx="5737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5480"/>
                            <a:ext cx="572724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114560"/>
                            <a:ext cx="57240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86080"/>
                            <a:ext cx="5737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847160"/>
                            <a:ext cx="573336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213640"/>
                            <a:ext cx="57175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604600"/>
                            <a:ext cx="57168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972520"/>
                            <a:ext cx="572256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337560"/>
                            <a:ext cx="57232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704040"/>
                            <a:ext cx="57232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4095000"/>
                            <a:ext cx="57240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4462920"/>
                            <a:ext cx="57049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827240"/>
                            <a:ext cx="572976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193720"/>
                            <a:ext cx="57358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584680"/>
                            <a:ext cx="57358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952600"/>
                            <a:ext cx="57232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6332760"/>
                            <a:ext cx="573516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6690960"/>
                            <a:ext cx="371556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7063920"/>
                            <a:ext cx="327096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7454880"/>
                            <a:ext cx="250884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822440"/>
                            <a:ext cx="11736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573804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160" y="6705720"/>
                            <a:ext cx="11736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2" style="position:absolute;margin-left:-2.05pt;margin-top:29.75pt;width:452.4pt;height:615.9pt" coordorigin="-41,595" coordsize="9048,12318">
                <v:line id="shape_0" from="-27,1148" to="9007,1148" ID="Gerade Verbindung 4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-41,1754" to="8977,1754" ID="Gerade Verbindung 5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-20,2350" to="8993,2350" ID="Gerade Verbindung 6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-34,2936" to="9000,2936" ID="Gerade Verbindung 7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-28,3504" to="9000,3504" ID="Gerade Verbindung 8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-15,4081" to="8988,4081" ID="Gerade Verbindung 9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-24,4697" to="8978,4697" ID="Gerade Verbindung 10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-23,5276" to="8988,5276" ID="Gerade Verbindung 11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-24,5851" to="8988,5851" ID="Gerade Verbindung 12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-24,6428" to="8988,6428" ID="Gerade Verbindung 13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-15,7044" to="8998,7044" ID="Gerade Verbindung 14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-5,7623" to="8978,7623" ID="Gerade Verbindung 15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-24,8197" to="8998,8197" ID="Gerade Verbindung 16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-34,8774" to="8998,8774" ID="Gerade Verbindung 17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-34,9390" to="8998,9390" ID="Gerade Verbindung 18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-24,9969" to="8988,9969" ID="Gerade Verbindung 19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-24,10568" to="9007,10568" ID="Gerade Verbindung 20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-23,11132" to="5827,11132" ID="Gerade Verbindung 21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-15,11720" to="5135,11720" ID="Gerade Verbindung 22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-15,12335" to="3935,12335" ID="Gerade Verbindung 23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-24,12914" to="1823,12914" ID="Gerade Verbindung 24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-35,595" to="9000,595" ID="Gerade Verbindung 25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7120,11155" to="8967,11155" ID="Gerade Verbindung 28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Quynh</dc:creator>
  <dc:description/>
  <cp:keywords/>
  <dc:language>en-US</dc:language>
  <cp:lastModifiedBy>Ina</cp:lastModifiedBy>
  <cp:lastPrinted>2015-02-13T15:30:00Z</cp:lastPrinted>
  <dcterms:modified xsi:type="dcterms:W3CDTF">2015-02-27T09:28:00Z</dcterms:modified>
  <cp:revision>2</cp:revision>
  <dc:subject/>
  <dc:title/>
</cp:coreProperties>
</file>