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5380355" cy="326390"/>
                <wp:effectExtent l="0" t="1270" r="0" b="1270"/>
                <wp:wrapSquare wrapText="bothSides"/>
                <wp:docPr id="1" name="Gruppierung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29" style="position:absolute;margin-left:19.9pt;margin-top:2.8pt;width:423.6pt;height:25.7pt" coordorigin="398,56" coordsize="8472,514">
                <v:rect id="shape_0" ID="Rechteck 30" stroked="t" o:allowincell="f" style="position:absolute;left:407;top:56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8,235" to="8870,235" ID="Gerade Verbindung 31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8,403" to="8870,403" ID="Gerade Verbindung 32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635</wp:posOffset>
                </wp:positionH>
                <wp:positionV relativeFrom="paragraph">
                  <wp:posOffset>657860</wp:posOffset>
                </wp:positionV>
                <wp:extent cx="5380355" cy="326390"/>
                <wp:effectExtent l="0" t="1270" r="635" b="1270"/>
                <wp:wrapSquare wrapText="bothSides"/>
                <wp:docPr id="2" name="Gruppierung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33" style="position:absolute;margin-left:20.05pt;margin-top:51.8pt;width:423.6pt;height:25.7pt" coordorigin="401,1036" coordsize="8472,514">
                <v:rect id="shape_0" ID="Rechteck 34" stroked="t" o:allowincell="f" style="position:absolute;left:410;top:1036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1215" to="8873,1215" ID="Gerade Verbindung 35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1383" to="8873,1383" ID="Gerade Verbindung 36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635</wp:posOffset>
                </wp:positionH>
                <wp:positionV relativeFrom="paragraph">
                  <wp:posOffset>1280160</wp:posOffset>
                </wp:positionV>
                <wp:extent cx="5380355" cy="326390"/>
                <wp:effectExtent l="0" t="1270" r="635" b="1270"/>
                <wp:wrapSquare wrapText="bothSides"/>
                <wp:docPr id="3" name="Gruppierung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37" style="position:absolute;margin-left:20.05pt;margin-top:100.8pt;width:423.6pt;height:25.7pt" coordorigin="401,2016" coordsize="8472,514">
                <v:rect id="shape_0" ID="Rechteck 38" stroked="t" o:allowincell="f" style="position:absolute;left:410;top:2016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2195" to="8873,2195" ID="Gerade Verbindung 39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2363" to="8873,2363" ID="Gerade Verbindung 40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1874520</wp:posOffset>
                </wp:positionV>
                <wp:extent cx="5380355" cy="326390"/>
                <wp:effectExtent l="0" t="1270" r="635" b="1270"/>
                <wp:wrapSquare wrapText="bothSides"/>
                <wp:docPr id="4" name="Gruppierung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41" style="position:absolute;margin-left:20.05pt;margin-top:147.6pt;width:423.6pt;height:25.7pt" coordorigin="401,2952" coordsize="8472,514">
                <v:rect id="shape_0" ID="Rechteck 42" stroked="t" o:allowincell="f" style="position:absolute;left:410;top:2952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3131" to="8873,3131" ID="Gerade Verbindung 43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3299" to="8873,3299" ID="Gerade Verbindung 44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635</wp:posOffset>
                </wp:positionH>
                <wp:positionV relativeFrom="paragraph">
                  <wp:posOffset>2499360</wp:posOffset>
                </wp:positionV>
                <wp:extent cx="5380355" cy="326390"/>
                <wp:effectExtent l="0" t="1270" r="635" b="1270"/>
                <wp:wrapSquare wrapText="bothSides"/>
                <wp:docPr id="5" name="Gruppierung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45" style="position:absolute;margin-left:20.05pt;margin-top:196.8pt;width:423.6pt;height:25.7pt" coordorigin="401,3936" coordsize="8472,514">
                <v:rect id="shape_0" ID="Rechteck 46" stroked="t" o:allowincell="f" style="position:absolute;left:410;top:3936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4115" to="8873,4115" ID="Gerade Verbindung 47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4283" to="8873,4283" ID="Gerade Verbindung 48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</wp:posOffset>
                </wp:positionH>
                <wp:positionV relativeFrom="paragraph">
                  <wp:posOffset>3140075</wp:posOffset>
                </wp:positionV>
                <wp:extent cx="5380355" cy="326390"/>
                <wp:effectExtent l="0" t="1270" r="0" b="1270"/>
                <wp:wrapSquare wrapText="bothSides"/>
                <wp:docPr id="6" name="Gruppierung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49" style="position:absolute;margin-left:19.95pt;margin-top:247.25pt;width:423.6pt;height:25.7pt" coordorigin="399,4945" coordsize="8472,514">
                <v:rect id="shape_0" ID="Rechteck 50" stroked="t" o:allowincell="f" style="position:absolute;left:408;top:4945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9,5124" to="8871,5124" ID="Gerade Verbindung 51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9,5292" to="8871,5292" ID="Gerade Verbindung 52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635</wp:posOffset>
                </wp:positionH>
                <wp:positionV relativeFrom="paragraph">
                  <wp:posOffset>3750310</wp:posOffset>
                </wp:positionV>
                <wp:extent cx="5380355" cy="326390"/>
                <wp:effectExtent l="0" t="1270" r="635" b="1270"/>
                <wp:wrapSquare wrapText="bothSides"/>
                <wp:docPr id="7" name="Gruppierung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53" style="position:absolute;margin-left:20.05pt;margin-top:295.3pt;width:423.6pt;height:25.7pt" coordorigin="401,5906" coordsize="8472,514">
                <v:rect id="shape_0" ID="Rechteck 54" stroked="t" o:allowincell="f" style="position:absolute;left:410;top:5906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6085" to="8873,6085" ID="Gerade Verbindung 55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6253" to="8873,6253" ID="Gerade Verbindung 56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4380865</wp:posOffset>
                </wp:positionV>
                <wp:extent cx="5380355" cy="326390"/>
                <wp:effectExtent l="0" t="1270" r="635" b="1270"/>
                <wp:wrapSquare wrapText="bothSides"/>
                <wp:docPr id="8" name="Gruppierung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57" style="position:absolute;margin-left:20pt;margin-top:344.95pt;width:423.6pt;height:25.7pt" coordorigin="400,6899" coordsize="8472,514">
                <v:rect id="shape_0" ID="Rechteck 58" stroked="t" o:allowincell="f" style="position:absolute;left:409;top:6899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0,7078" to="8872,7078" ID="Gerade Verbindung 59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0,7246" to="8872,7246" ID="Gerade Verbindung 60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635</wp:posOffset>
                </wp:positionH>
                <wp:positionV relativeFrom="paragraph">
                  <wp:posOffset>4995545</wp:posOffset>
                </wp:positionV>
                <wp:extent cx="5380355" cy="326390"/>
                <wp:effectExtent l="0" t="1270" r="635" b="1270"/>
                <wp:wrapSquare wrapText="bothSides"/>
                <wp:docPr id="9" name="Gruppierung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61" style="position:absolute;margin-left:20.05pt;margin-top:393.35pt;width:423.6pt;height:25.7pt" coordorigin="401,7867" coordsize="8472,514">
                <v:rect id="shape_0" ID="Rechteck 62" stroked="t" o:allowincell="f" style="position:absolute;left:410;top:7867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8046" to="8873,8046" ID="Gerade Verbindung 63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8214" to="8873,8214" ID="Gerade Verbindung 64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</wp:posOffset>
                </wp:positionH>
                <wp:positionV relativeFrom="paragraph">
                  <wp:posOffset>5619115</wp:posOffset>
                </wp:positionV>
                <wp:extent cx="5380355" cy="326390"/>
                <wp:effectExtent l="0" t="1270" r="0" b="1270"/>
                <wp:wrapSquare wrapText="bothSides"/>
                <wp:docPr id="10" name="Gruppierung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69" style="position:absolute;margin-left:19.85pt;margin-top:442.45pt;width:423.6pt;height:25.7pt" coordorigin="397,8849" coordsize="8472,514">
                <v:rect id="shape_0" ID="Rechteck 70" stroked="t" o:allowincell="f" style="position:absolute;left:406;top:8849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7,9028" to="8869,9028" ID="Gerade Verbindung 71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7,9196" to="8869,9196" ID="Gerade Verbindung 72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730</wp:posOffset>
                </wp:positionH>
                <wp:positionV relativeFrom="paragraph">
                  <wp:posOffset>6245860</wp:posOffset>
                </wp:positionV>
                <wp:extent cx="5380355" cy="326390"/>
                <wp:effectExtent l="0" t="1270" r="0" b="1270"/>
                <wp:wrapSquare wrapText="bothSides"/>
                <wp:docPr id="11" name="Gruppierung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73" style="position:absolute;margin-left:19.9pt;margin-top:491.8pt;width:423.6pt;height:25.7pt" coordorigin="398,9836" coordsize="8472,514">
                <v:rect id="shape_0" ID="Rechteck 74" stroked="t" o:allowincell="f" style="position:absolute;left:407;top:9836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8,10015" to="8870,10015" ID="Gerade Verbindung 75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8,10183" to="8870,10183" ID="Gerade Verbindung 76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30</wp:posOffset>
                </wp:positionH>
                <wp:positionV relativeFrom="paragraph">
                  <wp:posOffset>6875780</wp:posOffset>
                </wp:positionV>
                <wp:extent cx="5380355" cy="326390"/>
                <wp:effectExtent l="0" t="1270" r="0" b="1270"/>
                <wp:wrapSquare wrapText="bothSides"/>
                <wp:docPr id="12" name="Gruppierung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77" style="position:absolute;margin-left:19.9pt;margin-top:541.4pt;width:423.6pt;height:25.7pt" coordorigin="398,10828" coordsize="8472,514">
                <v:rect id="shape_0" ID="Rechteck 78" stroked="t" o:allowincell="f" style="position:absolute;left:407;top:10828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8,11007" to="8870,11007" ID="Gerade Verbindung 79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8,11175" to="8870,11175" ID="Gerade Verbindung 80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95</wp:posOffset>
                </wp:positionH>
                <wp:positionV relativeFrom="paragraph">
                  <wp:posOffset>7464425</wp:posOffset>
                </wp:positionV>
                <wp:extent cx="2431415" cy="326390"/>
                <wp:effectExtent l="0" t="1270" r="0" b="1270"/>
                <wp:wrapSquare wrapText="bothSides"/>
                <wp:docPr id="13" name="Gruppierung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1440" cy="326520"/>
                          <a:chOff x="0" y="0"/>
                          <a:chExt cx="2431440" cy="32652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2427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243144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243144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68" style="position:absolute;margin-left:19.85pt;margin-top:587.75pt;width:191.4pt;height:25.7pt" coordorigin="397,11755" coordsize="3828,514">
                <v:rect id="shape_0" ID="Rechteck 81" stroked="t" o:allowincell="f" style="position:absolute;left:401;top:11755;width:3821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7,11934" to="4225,11934" ID="Gerade Verbindung 82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7,12102" to="4225,12102" ID="Gerade Verbindung 83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6:00Z</dcterms:created>
  <dc:creator>Quynh</dc:creator>
  <dc:description/>
  <cp:keywords/>
  <dc:language>en-US</dc:language>
  <cp:lastModifiedBy>Ina</cp:lastModifiedBy>
  <dcterms:modified xsi:type="dcterms:W3CDTF">2015-02-27T09:26:00Z</dcterms:modified>
  <cp:revision>2</cp:revision>
  <dc:subject/>
  <dc:title/>
</cp:coreProperties>
</file>