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8"/>
      </w:tblGrid>
      <w:tr>
        <w:trPr>
          <w:trHeight w:val="10478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76910"/>
              </w:rPr>
            </w:pPr>
            <w:r>
              <w:rPr>
                <w:rFonts w:cs="Arial" w:ascii="Arial" w:hAnsi="Arial"/>
                <w:color w:val="8769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76910"/>
              </w:rPr>
            </w:pPr>
            <w:r>
              <w:rPr>
                <w:rFonts w:cs="Arial" w:ascii="Arial" w:hAnsi="Arial"/>
                <w:color w:val="8769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76910"/>
              </w:rPr>
            </w:pPr>
            <w:r>
              <w:rPr>
                <w:rFonts w:cs="Arial" w:ascii="Arial" w:hAnsi="Arial"/>
                <w:color w:val="8769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76910"/>
              </w:rPr>
            </w:pPr>
            <w:r>
              <w:rPr>
                <w:rFonts w:cs="Arial" w:ascii="Arial" w:hAnsi="Arial"/>
                <w:color w:val="8769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76910"/>
              </w:rPr>
            </w:pPr>
            <w:r>
              <w:rPr>
                <w:rFonts w:cs="Arial" w:ascii="Arial" w:hAnsi="Arial"/>
                <w:color w:val="8769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76910"/>
                <w:sz w:val="22"/>
                <w:szCs w:val="22"/>
              </w:rPr>
            </w:pPr>
            <w:r>
              <w:rPr>
                <w:rFonts w:cs="Arial" w:ascii="Arial" w:hAnsi="Arial"/>
                <w:color w:val="876910"/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color w:val="876910"/>
                <w:sz w:val="64"/>
                <w:szCs w:val="64"/>
              </w:rPr>
            </w:pPr>
            <w:r>
              <w:rPr>
                <w:rFonts w:cs="Times" w:ascii="Times" w:hAnsi="Times"/>
                <w:i/>
                <w:color w:val="876910"/>
                <w:sz w:val="64"/>
                <w:szCs w:val="6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876910"/>
                <w:sz w:val="64"/>
                <w:szCs w:val="64"/>
              </w:rPr>
            </w:pPr>
            <w:r>
              <w:rPr>
                <w:rFonts w:cs="Arial" w:ascii="Arial" w:hAnsi="Arial"/>
                <w:i/>
                <w:color w:val="876910"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i/>
                <w:color w:val="B78D1C"/>
                <w:sz w:val="100"/>
                <w:szCs w:val="100"/>
              </w:rPr>
              <w:t xml:space="preserve">   </w:t>
            </w:r>
            <w:r>
              <w:rPr>
                <w:rFonts w:eastAsia="Times New Roman" w:cs="Arial" w:ascii="Times" w:hAnsi="Times"/>
                <w:i/>
                <w:color w:val="B78D1C"/>
                <w:sz w:val="100"/>
                <w:szCs w:val="100"/>
              </w:rPr>
              <w:t>Einladung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876910"/>
                <w:sz w:val="40"/>
                <w:szCs w:val="40"/>
              </w:rPr>
            </w:pPr>
            <w:r>
              <w:rPr>
                <w:rFonts w:eastAsia="Times" w:cs="Times" w:ascii="Times" w:hAnsi="Times"/>
                <w:i/>
                <w:color w:val="B78D1C"/>
                <w:sz w:val="28"/>
                <w:szCs w:val="28"/>
              </w:rPr>
              <w:t xml:space="preserve">           </w:t>
            </w:r>
            <w:r>
              <w:rPr>
                <w:rFonts w:eastAsia="Times New Roman" w:cs="Arial" w:ascii="Arial" w:hAnsi="Arial"/>
                <w:color w:val="876910"/>
                <w:sz w:val="40"/>
                <w:szCs w:val="40"/>
              </w:rPr>
              <w:t>zum 50. Geburtstag</w:t>
            </w:r>
          </w:p>
        </w:tc>
      </w:tr>
    </w:tbl>
    <w:p>
      <w:pPr>
        <w:pStyle w:val="Normal"/>
        <w:rPr>
          <w:rFonts w:ascii="Times" w:hAnsi="Times" w:cs="Times"/>
          <w:i/>
          <w:i/>
          <w:color w:val="876910"/>
          <w:sz w:val="96"/>
          <w:szCs w:val="96"/>
          <w:lang w:val="en-US" w:eastAsia="en-US"/>
        </w:rPr>
      </w:pPr>
      <w:r>
        <w:rPr>
          <w:rFonts w:cs="Times" w:ascii="Times" w:hAnsi="Times"/>
          <w:i/>
          <w:color w:val="87691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7410</wp:posOffset>
                </wp:positionH>
                <wp:positionV relativeFrom="paragraph">
                  <wp:posOffset>960120</wp:posOffset>
                </wp:positionV>
                <wp:extent cx="2222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69f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75.6pt" to="443.25pt,75.6pt" ID="Gerade Verbindung 2" stroked="t" o:allowincell="f" style="position:absolute">
                <v:stroke color="#c69f2f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6165</wp:posOffset>
            </wp:positionH>
            <wp:positionV relativeFrom="paragraph">
              <wp:posOffset>1612265</wp:posOffset>
            </wp:positionV>
            <wp:extent cx="2084070" cy="3051810"/>
            <wp:effectExtent l="0" t="0" r="0" b="0"/>
            <wp:wrapTight wrapText="bothSides">
              <wp:wrapPolygon edited="0">
                <wp:start x="8962" y="0"/>
                <wp:lineTo x="9573" y="2218"/>
                <wp:lineTo x="8962" y="3331"/>
                <wp:lineTo x="8555" y="3540"/>
                <wp:lineTo x="7333" y="4443"/>
                <wp:lineTo x="7229" y="4720"/>
                <wp:lineTo x="7229" y="5623"/>
                <wp:lineTo x="6211" y="6664"/>
                <wp:lineTo x="6110" y="7706"/>
                <wp:lineTo x="6311" y="7915"/>
                <wp:lineTo x="8044" y="8818"/>
                <wp:lineTo x="7534" y="9096"/>
                <wp:lineTo x="6926" y="9512"/>
                <wp:lineTo x="6311" y="13333"/>
                <wp:lineTo x="6617" y="15554"/>
                <wp:lineTo x="7028" y="16664"/>
                <wp:lineTo x="6721" y="17777"/>
                <wp:lineTo x="-101" y="18680"/>
                <wp:lineTo x="-101" y="19443"/>
                <wp:lineTo x="2950" y="19931"/>
                <wp:lineTo x="6110" y="19999"/>
                <wp:lineTo x="4277" y="20485"/>
                <wp:lineTo x="3867" y="20624"/>
                <wp:lineTo x="4172" y="21181"/>
                <wp:lineTo x="5395" y="21459"/>
                <wp:lineTo x="5600" y="21459"/>
                <wp:lineTo x="9062" y="21459"/>
                <wp:lineTo x="9062" y="21110"/>
                <wp:lineTo x="8760" y="21040"/>
                <wp:lineTo x="12629" y="19999"/>
                <wp:lineTo x="14567" y="19931"/>
                <wp:lineTo x="19050" y="19096"/>
                <wp:lineTo x="19355" y="18818"/>
                <wp:lineTo x="21289" y="17845"/>
                <wp:lineTo x="21600" y="17290"/>
                <wp:lineTo x="21600" y="16873"/>
                <wp:lineTo x="21289" y="16664"/>
                <wp:lineTo x="15278" y="15554"/>
                <wp:lineTo x="14872" y="14443"/>
                <wp:lineTo x="14872" y="12221"/>
                <wp:lineTo x="14567" y="9999"/>
                <wp:lineTo x="13750" y="7774"/>
                <wp:lineTo x="12934" y="6664"/>
                <wp:lineTo x="10896" y="6248"/>
                <wp:lineTo x="10083" y="5901"/>
                <wp:lineTo x="8555" y="5482"/>
                <wp:lineTo x="9982" y="4510"/>
                <wp:lineTo x="9982" y="4443"/>
                <wp:lineTo x="10288" y="3399"/>
                <wp:lineTo x="10183" y="2218"/>
                <wp:lineTo x="9368" y="0"/>
                <wp:lineTo x="896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</w:r>
    </w:p>
    <w:p>
      <w:pPr>
        <w:pStyle w:val="Normal"/>
        <w:rPr>
          <w:u w:val="double"/>
        </w:rPr>
      </w:pPr>
      <w:r>
        <w:rPr>
          <w:u w:val="doub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eastAsia="ＭＳ 明朝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15:00Z</dcterms:created>
  <dc:creator>Ina</dc:creator>
  <dc:description/>
  <cp:keywords/>
  <dc:language>en-US</dc:language>
  <cp:lastModifiedBy>Ina</cp:lastModifiedBy>
  <cp:lastPrinted>2015-02-03T14:15:00Z</cp:lastPrinted>
  <dcterms:modified xsi:type="dcterms:W3CDTF">2015-02-03T15:55:00Z</dcterms:modified>
  <cp:revision>3</cp:revision>
  <dc:subject/>
  <dc:title/>
</cp:coreProperties>
</file>