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9"/>
      </w:tblGrid>
      <w:tr>
        <w:trPr>
          <w:trHeight w:val="5517" w:hRule="atLeast"/>
        </w:trPr>
        <w:tc>
          <w:tcPr>
            <w:tcW w:w="11749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»Der junge Weinstock gibt mehr Trauben, 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r alte aber gibt besseren Wein.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(Sir Francis von Verulam Bacon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be hoch - Auf das Geburtstagskind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t>Tim-Max Müller</w:t>
            </w:r>
          </w:p>
        </w:tc>
      </w:tr>
      <w:tr>
        <w:trPr>
          <w:trHeight w:val="5394" w:hRule="atLeast"/>
        </w:trPr>
        <w:tc>
          <w:tcPr>
            <w:tcW w:w="11749" w:type="dxa"/>
            <w:tcBorders/>
          </w:tcPr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softHyphen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Das Geheimnis des Glücks ist es, statt der Geburtstage </w:t>
              <w:br/>
              <w:t>die Höhepunkte des Lebens zu zählen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(Mark Twain)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Herzlich lade ich Euch ein, meine Gäste zu sein.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Gefeiert wird am 12. Dezember 0000 um 18.00 Uhr im Gasthaus Sonnenschein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01</w:t>
              <w:softHyphen/>
              <w:t>.11.0000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würde ich mich sehr freuen: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Tim-Max Müller | Haus am See 3 | 12487 Berlin | 0177 - 3 66 78 89 | tim-max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B78D1C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S: Ihr würdet mich mit kreativen und wunderschönen Geschenken glücklich machen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5522595</wp:posOffset>
                </wp:positionV>
                <wp:extent cx="56642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34.85pt" to="449.8pt,434.85pt" ID="Gerade Verbindung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1:00Z</dcterms:created>
  <dc:creator>Ina</dc:creator>
  <dc:description/>
  <cp:keywords/>
  <dc:language>en-US</dc:language>
  <cp:lastModifiedBy>Ina</cp:lastModifiedBy>
  <cp:lastPrinted>2015-02-03T13:33:00Z</cp:lastPrinted>
  <dcterms:modified xsi:type="dcterms:W3CDTF">2017-04-12T14:50:00Z</dcterms:modified>
  <cp:revision>8</cp:revision>
  <dc:subject/>
  <dc:title/>
</cp:coreProperties>
</file>